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3"/>
        </w:rPr>
      </w:pPr>
      <w:r>
        <w:rPr>
          <w:sz w:val="13"/>
        </w:rPr>
      </w:r>
    </w:p>
    <w:p>
      <w:pPr>
        <w:pStyle w:val="Normal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080</wp:posOffset>
                </wp:positionV>
                <wp:extent cx="6480810" cy="97193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720" cy="9719280"/>
                          <a:chOff x="0" y="0"/>
                          <a:chExt cx="6480720" cy="9719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)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й ре</w:t>
                                <w:softHyphen/>
                                <w:t>жим Пол. режим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од</w:t>
                                <w:softHyphen/>
                                <w:t>ной из трех со</w:t>
                                <w:softHyphen/>
                                <w:t>став</w:t>
                                <w:softHyphen/>
                                <w:t>ных час</w:t>
                                <w:softHyphen/>
                                <w:t>тей по</w:t>
                                <w:softHyphen/>
                                <w:t>ня</w:t>
                                <w:softHyphen/>
                                <w:t>тия фор</w:t>
                                <w:softHyphen/>
                                <w:t>мы гос-ва (фор</w:t>
                                <w:softHyphen/>
                                <w:t>ма гос-ва: фор</w:t>
                                <w:softHyphen/>
                                <w:t>ма прав</w:t>
                                <w:softHyphen/>
                                <w:t>ле</w:t>
                                <w:softHyphen/>
                                <w:t>ния, фор</w:t>
                                <w:softHyphen/>
                                <w:t>ма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а, Пол. режим). Пол. режим и гос-вен</w:t>
                                <w:softHyphen/>
                                <w:t>ный Пол. режим по сво</w:t>
                                <w:softHyphen/>
                                <w:t>ему со</w:t>
                                <w:softHyphen/>
                                <w:t>дер</w:t>
                                <w:softHyphen/>
                                <w:t>жа</w:t>
                                <w:softHyphen/>
                                <w:t>нию от</w:t>
                                <w:softHyphen/>
                                <w:t>ли</w:t>
                                <w:softHyphen/>
                                <w:t>ча</w:t>
                                <w:softHyphen/>
                                <w:t>ют</w:t>
                                <w:softHyphen/>
                                <w:t>ся друг от дру</w:t>
                                <w:softHyphen/>
                                <w:t>га. Так, на</w:t>
                                <w:softHyphen/>
                                <w:t>при</w:t>
                                <w:softHyphen/>
                                <w:t>мер, Пол. режим - по</w:t>
                                <w:softHyphen/>
                                <w:t>ня</w:t>
                                <w:softHyphen/>
                                <w:t>тие бо</w:t>
                                <w:softHyphen/>
                                <w:t>лее ши</w:t>
                                <w:softHyphen/>
                                <w:t>ро</w:t>
                                <w:softHyphen/>
                                <w:t>кое, не</w:t>
                                <w:softHyphen/>
                                <w:t>же</w:t>
                                <w:softHyphen/>
                                <w:t>ли гос-вен</w:t>
                                <w:softHyphen/>
                                <w:t>ный Пол. режим, и вклю</w:t>
                                <w:softHyphen/>
                                <w:t>ча</w:t>
                                <w:softHyphen/>
                                <w:t>ет в се</w:t>
                                <w:softHyphen/>
                                <w:t>бя не толь</w:t>
                                <w:softHyphen/>
                                <w:t>ко прие</w:t>
                                <w:softHyphen/>
                                <w:t>мы и ме</w:t>
                                <w:softHyphen/>
                                <w:t>то</w:t>
                                <w:softHyphen/>
                                <w:t>ды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вла</w:t>
                                <w:softHyphen/>
                                <w:t>ст</w:t>
                                <w:softHyphen/>
                                <w:t>во</w:t>
                                <w:softHyphen/>
                                <w:t>ва</w:t>
                                <w:softHyphen/>
                                <w:t>ния, но и прие</w:t>
                                <w:softHyphen/>
                                <w:t>мы и ме</w:t>
                                <w:softHyphen/>
                                <w:t>то</w:t>
                                <w:softHyphen/>
                                <w:t>ды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 не</w:t>
                                <w:softHyphen/>
                                <w:t>гос-ых полит-х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й (полит-х партий, сою</w:t>
                                <w:softHyphen/>
                                <w:t>зов, клу</w:t>
                                <w:softHyphen/>
                                <w:t>бов и т.п.). Гос-вен</w:t>
                                <w:softHyphen/>
                                <w:t>ные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е ре</w:t>
                                <w:softHyphen/>
                                <w:t>жи</w:t>
                                <w:softHyphen/>
                                <w:t>мы мо</w:t>
                                <w:softHyphen/>
                                <w:t>гут быть 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</w:t>
                                <w:softHyphen/>
                                <w:t>ми и ан</w:t>
                                <w:softHyphen/>
                                <w:t>ти</w:t>
                                <w:softHyphen/>
                                <w:t>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</w:t>
                                <w:softHyphen/>
                                <w:t>ми (то</w:t>
                                <w:softHyphen/>
                                <w:t>та</w:t>
                                <w:softHyphen/>
                                <w:t>ли</w:t>
                                <w:softHyphen/>
                                <w:t>тар</w:t>
                                <w:softHyphen/>
                                <w:t>ны</w:t>
                                <w:softHyphen/>
                                <w:t>ми, ав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тар</w:t>
                                <w:softHyphen/>
                                <w:t>ны</w:t>
                                <w:softHyphen/>
                                <w:t>ми, ра</w:t>
                                <w:softHyphen/>
                                <w:t>си</w:t>
                                <w:softHyphen/>
                                <w:t>ст</w:t>
                                <w:softHyphen/>
                                <w:t>ски</w:t>
                                <w:softHyphen/>
                                <w:t>ми). 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я - это на</w:t>
                                <w:softHyphen/>
                                <w:t>ро</w:t>
                                <w:softHyphen/>
                                <w:t>до</w:t>
                                <w:softHyphen/>
                                <w:t>вла</w:t>
                                <w:softHyphen/>
                                <w:t>стие, оно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ядром 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гос-го ре</w:t>
                                <w:softHyphen/>
                                <w:t>жи</w:t>
                                <w:softHyphen/>
                                <w:t>ма. Для 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ре</w:t>
                                <w:softHyphen/>
                                <w:t>жи</w:t>
                                <w:softHyphen/>
                                <w:t>ма ха</w:t>
                                <w:softHyphen/>
                                <w:t>рак</w:t>
                                <w:softHyphen/>
                                <w:t>тер</w:t>
                                <w:softHyphen/>
                                <w:t>ны сле</w:t>
                                <w:softHyphen/>
                                <w:t>дую</w:t>
                                <w:softHyphen/>
                                <w:t>щие при</w:t>
                                <w:softHyphen/>
                                <w:t>зна</w:t>
                                <w:softHyphen/>
                                <w:t>ки: 1.Пре</w:t>
                                <w:softHyphen/>
                                <w:t>дос</w:t>
                                <w:softHyphen/>
                                <w:t>тав</w:t>
                                <w:softHyphen/>
                                <w:t>ле</w:t>
                                <w:softHyphen/>
                                <w:t>ние ши</w:t>
                                <w:softHyphen/>
                                <w:t>ро</w:t>
                                <w:softHyphen/>
                                <w:t>кой сво</w:t>
                                <w:softHyphen/>
                                <w:t>бо</w:t>
                                <w:softHyphen/>
                                <w:t>ды лич</w:t>
                                <w:softHyphen/>
                                <w:t>но</w:t>
                                <w:softHyphen/>
                                <w:t>сти, пред</w:t>
                                <w:softHyphen/>
                                <w:t>при</w:t>
                                <w:softHyphen/>
                                <w:t>яти</w:t>
                                <w:softHyphen/>
                                <w:t>ям и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</w:t>
                                <w:softHyphen/>
                                <w:t>ям в сфе</w:t>
                                <w:softHyphen/>
                                <w:t>ре эко</w:t>
                                <w:softHyphen/>
                                <w:t>но</w:t>
                                <w:softHyphen/>
                                <w:t>ми</w:t>
                                <w:softHyphen/>
                                <w:t>че</w:t>
                                <w:softHyphen/>
                                <w:t>ской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, ко</w:t>
                                <w:softHyphen/>
                                <w:t>то</w:t>
                                <w:softHyphen/>
                                <w:t>рая при 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м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м ре</w:t>
                                <w:softHyphen/>
                                <w:t>жи</w:t>
                                <w:softHyphen/>
                                <w:t>ме со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ет ос</w:t>
                                <w:softHyphen/>
                                <w:t>но</w:t>
                                <w:softHyphen/>
                                <w:t>ву ма</w:t>
                                <w:softHyphen/>
                                <w:t>те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о</w:t>
                                <w:softHyphen/>
                                <w:t>го бла</w:t>
                                <w:softHyphen/>
                                <w:t>го</w:t>
                                <w:softHyphen/>
                                <w:t>сос</w:t>
                                <w:softHyphen/>
                                <w:t>тоя</w:t>
                                <w:softHyphen/>
                                <w:t>ния гра</w:t>
                                <w:softHyphen/>
                                <w:t>ж</w:t>
                                <w:softHyphen/>
                                <w:t>дан. 2.При</w:t>
                                <w:softHyphen/>
                                <w:t>зна</w:t>
                                <w:softHyphen/>
                                <w:t>ние рав</w:t>
                                <w:softHyphen/>
                                <w:t>но</w:t>
                                <w:softHyphen/>
                                <w:t>пра</w:t>
                                <w:softHyphen/>
                                <w:t>вия гра</w:t>
                                <w:softHyphen/>
                                <w:t>ж</w:t>
                                <w:softHyphen/>
                                <w:t>дан. 3.Ре</w:t>
                                <w:softHyphen/>
                                <w:t>аль</w:t>
                                <w:softHyphen/>
                                <w:t>ная га</w:t>
                                <w:softHyphen/>
                                <w:t>ран</w:t>
                                <w:softHyphen/>
                                <w:t>ти</w:t>
                                <w:softHyphen/>
                                <w:t>ро</w:t>
                                <w:softHyphen/>
                                <w:t>ван</w:t>
                                <w:softHyphen/>
                                <w:t>ность прав и сво</w:t>
                                <w:softHyphen/>
                                <w:t>бод лич</w:t>
                                <w:softHyphen/>
                                <w:t>но</w:t>
                                <w:softHyphen/>
                                <w:t>сти и ре</w:t>
                                <w:softHyphen/>
                                <w:t>аль</w:t>
                                <w:softHyphen/>
                                <w:t>ная воз</w:t>
                                <w:softHyphen/>
                                <w:t>мож</w:t>
                                <w:softHyphen/>
                                <w:t>ность реа</w:t>
                                <w:softHyphen/>
                                <w:t>ли</w:t>
                                <w:softHyphen/>
                                <w:t>зо</w:t>
                                <w:softHyphen/>
                                <w:t>вать дан</w:t>
                                <w:softHyphen/>
                                <w:t>ные пра</w:t>
                                <w:softHyphen/>
                                <w:t>ва и сво</w:t>
                                <w:softHyphen/>
                                <w:t>бо</w:t>
                                <w:softHyphen/>
                                <w:t>ды. 4.Воз</w:t>
                                <w:softHyphen/>
                                <w:t>мож</w:t>
                                <w:softHyphen/>
                                <w:t>ность ре</w:t>
                                <w:softHyphen/>
                                <w:t>аль</w:t>
                                <w:softHyphen/>
                                <w:t>но</w:t>
                                <w:softHyphen/>
                                <w:t>го уча</w:t>
                                <w:softHyphen/>
                                <w:t>стия гра</w:t>
                                <w:softHyphen/>
                                <w:t>ж</w:t>
                                <w:softHyphen/>
                                <w:t>дан в фор</w:t>
                                <w:softHyphen/>
                                <w:t>ми</w:t>
                                <w:softHyphen/>
                                <w:t>ро</w:t>
                                <w:softHyphen/>
                                <w:t>ва</w:t>
                                <w:softHyphen/>
                                <w:t>нии вла</w:t>
                                <w:softHyphen/>
                                <w:t>ст</w:t>
                                <w:softHyphen/>
                                <w:t>ных гос-ых ор</w:t>
                                <w:softHyphen/>
                                <w:t>га</w:t>
                                <w:softHyphen/>
                                <w:t>нов и в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и гос-ой вла</w:t>
                                <w:softHyphen/>
                                <w:t>сти при по</w:t>
                                <w:softHyphen/>
                                <w:t>мо</w:t>
                                <w:softHyphen/>
                                <w:t>щи из</w:t>
                                <w:softHyphen/>
                                <w:t>би</w:t>
                                <w:softHyphen/>
                                <w:t>ра</w:t>
                                <w:softHyphen/>
                                <w:t>тель</w:t>
                                <w:softHyphen/>
                                <w:t>ной сис</w:t>
                                <w:softHyphen/>
                                <w:t>те</w:t>
                                <w:softHyphen/>
                                <w:t>мы и ме</w:t>
                                <w:softHyphen/>
                                <w:t>ст</w:t>
                                <w:softHyphen/>
                                <w:t>но</w:t>
                                <w:softHyphen/>
                                <w:t>го са</w:t>
                                <w:softHyphen/>
                                <w:t>мо</w:t>
                                <w:softHyphen/>
                                <w:t>управ</w:t>
                                <w:softHyphen/>
                                <w:t>ле</w:t>
                                <w:softHyphen/>
                                <w:t>ния, воз</w:t>
                                <w:softHyphen/>
                                <w:t>мож</w:t>
                                <w:softHyphen/>
                                <w:t>ность кон</w:t>
                                <w:softHyphen/>
                                <w:t>тро</w:t>
                                <w:softHyphen/>
                                <w:t>ля за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ью гос-ых ор</w:t>
                                <w:softHyphen/>
                                <w:t>га</w:t>
                                <w:softHyphen/>
                                <w:t>нов по</w:t>
                                <w:softHyphen/>
                                <w:t>сред</w:t>
                                <w:softHyphen/>
                                <w:t>ст</w:t>
                                <w:softHyphen/>
                                <w:t>вом ак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го уча</w:t>
                                <w:softHyphen/>
                                <w:t>стия 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-полит-х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</w:t>
                                <w:softHyphen/>
                                <w:t>ях. 5.На</w:t>
                                <w:softHyphen/>
                                <w:t>ли</w:t>
                                <w:softHyphen/>
                                <w:t>чие эф</w:t>
                                <w:softHyphen/>
                                <w:t>фек</w:t>
                                <w:softHyphen/>
                                <w:t>тив</w:t>
                                <w:softHyphen/>
                                <w:t>ной и ква</w:t>
                                <w:softHyphen/>
                                <w:t>ли</w:t>
                                <w:softHyphen/>
                                <w:t>фи</w:t>
                                <w:softHyphen/>
                                <w:t>ци</w:t>
                                <w:softHyphen/>
                                <w:t>ро</w:t>
                                <w:softHyphen/>
                                <w:t>ван</w:t>
                                <w:softHyphen/>
                                <w:t>ной су</w:t>
                                <w:softHyphen/>
                                <w:t>деб</w:t>
                                <w:softHyphen/>
                                <w:t>ной за</w:t>
                                <w:softHyphen/>
                                <w:t>щи</w:t>
                                <w:softHyphen/>
                                <w:t>ты прав и сво</w:t>
                                <w:softHyphen/>
                                <w:t>бод лич</w:t>
                                <w:softHyphen/>
                                <w:t>но</w:t>
                                <w:softHyphen/>
                                <w:t>сти от про</w:t>
                                <w:softHyphen/>
                                <w:t>из</w:t>
                                <w:softHyphen/>
                                <w:t>во</w:t>
                                <w:softHyphen/>
                                <w:t>ла и без</w:t>
                                <w:softHyphen/>
                                <w:t>за</w:t>
                                <w:softHyphen/>
                                <w:t>ко</w:t>
                                <w:softHyphen/>
                                <w:t>ния со сто</w:t>
                                <w:softHyphen/>
                                <w:t>ро</w:t>
                                <w:softHyphen/>
                                <w:t>ны ко</w:t>
                                <w:softHyphen/>
                                <w:t>го бы то ни бы</w:t>
                                <w:softHyphen/>
                                <w:t>ло. 6.Ре</w:t>
                                <w:softHyphen/>
                                <w:t>аль</w:t>
                                <w:softHyphen/>
                                <w:t>ное раз</w:t>
                                <w:softHyphen/>
                                <w:t>де</w:t>
                                <w:softHyphen/>
                                <w:t>ле</w:t>
                                <w:softHyphen/>
                                <w:t>ние вла</w:t>
                                <w:softHyphen/>
                                <w:t>стей на за</w:t>
                                <w:softHyphen/>
                                <w:t>ко</w:t>
                                <w:softHyphen/>
                                <w:t>но</w:t>
                                <w:softHyphen/>
                                <w:t>да</w:t>
                                <w:softHyphen/>
                                <w:t>тель</w:t>
                                <w:softHyphen/>
                                <w:t>ную, ис</w:t>
                                <w:softHyphen/>
                                <w:t>пол</w:t>
                                <w:softHyphen/>
                                <w:t>ни</w:t>
                                <w:softHyphen/>
                                <w:t>тель</w:t>
                                <w:softHyphen/>
                                <w:t>ную и су</w:t>
                                <w:softHyphen/>
                                <w:t>деб</w:t>
                                <w:softHyphen/>
                                <w:t>ную. 7.Учет при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и гос-ой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и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ов как боль</w:t>
                                <w:softHyphen/>
                                <w:t>шин</w:t>
                                <w:softHyphen/>
                                <w:t>ст</w:t>
                                <w:softHyphen/>
                                <w:t>ва, так и мень</w:t>
                                <w:softHyphen/>
                                <w:t>шин</w:t>
                                <w:softHyphen/>
                                <w:t>ст</w:t>
                                <w:softHyphen/>
                                <w:t>ва все</w:t>
                                <w:softHyphen/>
                                <w:t>го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я, а так</w:t>
                                <w:softHyphen/>
                                <w:t>же ин</w:t>
                                <w:softHyphen/>
                                <w:t>те</w:t>
                                <w:softHyphen/>
                                <w:t>ре</w:t>
                                <w:softHyphen/>
                                <w:t>сов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х сло</w:t>
                                <w:softHyphen/>
                                <w:t>ев,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ых групп и на</w:t>
                                <w:softHyphen/>
                                <w:t>цио</w:t>
                                <w:softHyphen/>
                                <w:t>наль</w:t>
                                <w:softHyphen/>
                                <w:t>ных групп. 8.На</w:t>
                                <w:softHyphen/>
                                <w:t>ли</w:t>
                                <w:softHyphen/>
                                <w:t>чие ле</w:t>
                                <w:softHyphen/>
                                <w:t>галь</w:t>
                                <w:softHyphen/>
                                <w:t>ной оп</w:t>
                                <w:softHyphen/>
                                <w:t>по</w:t>
                                <w:softHyphen/>
                                <w:t>зи</w:t>
                                <w:softHyphen/>
                                <w:t>ции 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ую</w:t>
                                <w:softHyphen/>
                                <w:t>щей гос-ой вла</w:t>
                                <w:softHyphen/>
                                <w:t>сти. 9.Плю</w:t>
                                <w:softHyphen/>
                                <w:t>ра</w:t>
                                <w:softHyphen/>
                                <w:t>лизм полит-х те</w:t>
                                <w:softHyphen/>
                                <w:t>че</w:t>
                                <w:softHyphen/>
                                <w:t>ний и идео</w:t>
                                <w:softHyphen/>
                                <w:t>ло</w:t>
                                <w:softHyphen/>
                                <w:t>гий, не про</w:t>
                                <w:softHyphen/>
                                <w:t>ти</w:t>
                                <w:softHyphen/>
                                <w:t>во</w:t>
                                <w:softHyphen/>
                                <w:t>ре</w:t>
                                <w:softHyphen/>
                                <w:t>ча</w:t>
                                <w:softHyphen/>
                                <w:t>щих конст-ым по</w:t>
                                <w:softHyphen/>
                                <w:t>ло</w:t>
                                <w:softHyphen/>
                                <w:t>же</w:t>
                                <w:softHyphen/>
                                <w:t>ни</w:t>
                                <w:softHyphen/>
                                <w:t>ям, 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му за</w:t>
                                <w:softHyphen/>
                                <w:t>ко</w:t>
                                <w:softHyphen/>
                                <w:t>но</w:t>
                                <w:softHyphen/>
                                <w:t>да</w:t>
                                <w:softHyphen/>
                                <w:t>тель</w:t>
                                <w:softHyphen/>
                                <w:t>ст</w:t>
                                <w:softHyphen/>
                                <w:t>ву, об</w:t>
                                <w:softHyphen/>
                                <w:t>ще</w:t>
                                <w:softHyphen/>
                                <w:t>че</w:t>
                                <w:softHyphen/>
                                <w:t>ло</w:t>
                                <w:softHyphen/>
                                <w:t>ве</w:t>
                                <w:softHyphen/>
                                <w:t>че</w:t>
                                <w:softHyphen/>
                                <w:t>ским нор</w:t>
                                <w:softHyphen/>
                                <w:t>мам мо</w:t>
                                <w:softHyphen/>
                                <w:t>ра</w:t>
                                <w:softHyphen/>
                                <w:t>ли. 10.На</w:t>
                                <w:softHyphen/>
                                <w:t>це</w:t>
                                <w:softHyphen/>
                                <w:t>лен</w:t>
                                <w:softHyphen/>
                                <w:t>ность зак-ва и гос-ой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и на удов</w:t>
                                <w:softHyphen/>
                                <w:t>ле</w:t>
                                <w:softHyphen/>
                                <w:t>тво</w:t>
                                <w:softHyphen/>
                                <w:t>ре</w:t>
                                <w:softHyphen/>
                                <w:t>ние объ</w:t>
                                <w:softHyphen/>
                                <w:t>ек</w:t>
                                <w:softHyphen/>
                                <w:t>тив</w:t>
                                <w:softHyphen/>
                                <w:t>ных по</w:t>
                                <w:softHyphen/>
                                <w:t>треб</w:t>
                                <w:softHyphen/>
                                <w:t>но</w:t>
                                <w:softHyphen/>
                                <w:t>стей лич</w:t>
                                <w:softHyphen/>
                                <w:t>но</w:t>
                                <w:softHyphen/>
                                <w:t>сти и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 в це</w:t>
                                <w:softHyphen/>
                                <w:t>лом. 11.При</w:t>
                                <w:softHyphen/>
                                <w:t>зна</w:t>
                                <w:softHyphen/>
                                <w:t>ние и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е на прак</w:t>
                                <w:softHyphen/>
                                <w:t>ти</w:t>
                                <w:softHyphen/>
                                <w:t>ке кон</w:t>
                                <w:softHyphen/>
                                <w:t>сти</w:t>
                                <w:softHyphen/>
                                <w:t>ту</w:t>
                                <w:softHyphen/>
                                <w:t>ци</w:t>
                                <w:softHyphen/>
                                <w:t>он</w:t>
                                <w:softHyphen/>
                                <w:t>но</w:t>
                                <w:softHyphen/>
                                <w:t>сти и за</w:t>
                                <w:softHyphen/>
                                <w:t>кон</w:t>
                                <w:softHyphen/>
                                <w:t>но</w:t>
                                <w:softHyphen/>
                                <w:t>сти. 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е ре</w:t>
                                <w:softHyphen/>
                                <w:t>жи</w:t>
                                <w:softHyphen/>
                                <w:t>мы в раз</w:t>
                                <w:softHyphen/>
                                <w:t>лич</w:t>
                                <w:softHyphen/>
                                <w:t>ных стра</w:t>
                                <w:softHyphen/>
                                <w:t>нах име</w:t>
                                <w:softHyphen/>
                                <w:t>ют свои раз</w:t>
                                <w:softHyphen/>
                                <w:t>но</w:t>
                                <w:softHyphen/>
                                <w:t>вид</w:t>
                                <w:softHyphen/>
                                <w:t>но</w:t>
                                <w:softHyphen/>
                                <w:t>сти, ко</w:t>
                                <w:softHyphen/>
                                <w:t>то</w:t>
                                <w:softHyphen/>
                                <w:t>рые за</w:t>
                                <w:softHyphen/>
                                <w:t>ви</w:t>
                                <w:softHyphen/>
                                <w:t>сят от осо</w:t>
                                <w:softHyphen/>
                                <w:t>бен</w:t>
                                <w:softHyphen/>
                                <w:t>но</w:t>
                                <w:softHyphen/>
                                <w:t>стей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й сис</w:t>
                                <w:softHyphen/>
                                <w:t>те</w:t>
                                <w:softHyphen/>
                                <w:t>мы, от рас</w:t>
                                <w:softHyphen/>
                                <w:t>ста</w:t>
                                <w:softHyphen/>
                                <w:t>нов</w:t>
                                <w:softHyphen/>
                                <w:t>ки полит-х сил 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 и в гос-ом ме</w:t>
                                <w:softHyphen/>
                                <w:t>ха</w:t>
                                <w:softHyphen/>
                                <w:t>низ</w:t>
                                <w:softHyphen/>
                                <w:t>ме и т.д. Для ан</w:t>
                                <w:softHyphen/>
                                <w:t>ти</w:t>
                                <w:softHyphen/>
                                <w:t>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х ре</w:t>
                                <w:softHyphen/>
                                <w:t>жи</w:t>
                                <w:softHyphen/>
                                <w:t>мов ха</w:t>
                                <w:softHyphen/>
                                <w:t>рак</w:t>
                                <w:softHyphen/>
                                <w:t>тер</w:t>
                                <w:softHyphen/>
                                <w:t>ны сле</w:t>
                                <w:softHyphen/>
                                <w:t>дую</w:t>
                                <w:softHyphen/>
                                <w:t>щие при</w:t>
                                <w:softHyphen/>
                                <w:t>зна</w:t>
                                <w:softHyphen/>
                                <w:t>ки: 1.Ущем</w:t>
                                <w:softHyphen/>
                                <w:t>ле</w:t>
                                <w:softHyphen/>
                                <w:t>ние прав и сво</w:t>
                                <w:softHyphen/>
                                <w:t>бод лич</w:t>
                                <w:softHyphen/>
                                <w:t>но</w:t>
                                <w:softHyphen/>
                                <w:t>сти, вос</w:t>
                                <w:softHyphen/>
                                <w:t>при</w:t>
                                <w:softHyphen/>
                                <w:t>пят</w:t>
                                <w:softHyphen/>
                                <w:t>ст</w:t>
                                <w:softHyphen/>
                                <w:t>во</w:t>
                                <w:softHyphen/>
                                <w:t>ва</w:t>
                                <w:softHyphen/>
                                <w:t>ние со сто</w:t>
                                <w:softHyphen/>
                                <w:t>ро</w:t>
                                <w:softHyphen/>
                                <w:t>ны вла</w:t>
                                <w:softHyphen/>
                                <w:t>ст</w:t>
                                <w:softHyphen/>
                                <w:t>ных струк</w:t>
                                <w:softHyphen/>
                                <w:t>тур ее сво</w:t>
                                <w:softHyphen/>
                                <w:t>бод</w:t>
                                <w:softHyphen/>
                                <w:t>но</w:t>
                                <w:softHyphen/>
                                <w:t>му раз</w:t>
                                <w:softHyphen/>
                                <w:t>ви</w:t>
                                <w:softHyphen/>
                                <w:t>тию. 2.Огос-вле</w:t>
                                <w:softHyphen/>
                                <w:t>ние всех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й. 3.Фак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ая ли</w:t>
                                <w:softHyphen/>
                                <w:t>к</w:t>
                                <w:softHyphen/>
                                <w:t>ви</w:t>
                                <w:softHyphen/>
                                <w:t>да</w:t>
                                <w:softHyphen/>
                                <w:t>ция субъ</w:t>
                                <w:softHyphen/>
                                <w:t>ек</w:t>
                                <w:softHyphen/>
                                <w:t>тив</w:t>
                                <w:softHyphen/>
                                <w:t>ных прав и сво</w:t>
                                <w:softHyphen/>
                                <w:t>бод лич</w:t>
                                <w:softHyphen/>
                                <w:t>но</w:t>
                                <w:softHyphen/>
                                <w:t>сти, не</w:t>
                                <w:softHyphen/>
                                <w:t>смот</w:t>
                                <w:softHyphen/>
                                <w:t>ря на их за</w:t>
                                <w:softHyphen/>
                                <w:t>кре</w:t>
                                <w:softHyphen/>
                                <w:t>п</w:t>
                                <w:softHyphen/>
                                <w:t>ле</w:t>
                                <w:softHyphen/>
                                <w:t>ние в конст-ии. 4.При</w:t>
                                <w:softHyphen/>
                                <w:t>мат гос-ва над пра</w:t>
                                <w:softHyphen/>
                                <w:t>вом, что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след</w:t>
                                <w:softHyphen/>
                                <w:t>ст</w:t>
                                <w:softHyphen/>
                                <w:t>ви</w:t>
                                <w:softHyphen/>
                                <w:t>ем про</w:t>
                                <w:softHyphen/>
                                <w:t>из</w:t>
                                <w:softHyphen/>
                                <w:t>во</w:t>
                                <w:softHyphen/>
                                <w:t>ла со сто</w:t>
                                <w:softHyphen/>
                                <w:t>ро</w:t>
                                <w:softHyphen/>
                                <w:t>ны гос-ых ор</w:t>
                                <w:softHyphen/>
                                <w:t>га</w:t>
                                <w:softHyphen/>
                                <w:t>нов, а так</w:t>
                                <w:softHyphen/>
                                <w:t>же след</w:t>
                                <w:softHyphen/>
                                <w:t>ст</w:t>
                                <w:softHyphen/>
                                <w:t>ви</w:t>
                                <w:softHyphen/>
                                <w:t>ем на</w:t>
                                <w:softHyphen/>
                                <w:t>ру</w:t>
                                <w:softHyphen/>
                                <w:t>ше</w:t>
                                <w:softHyphen/>
                                <w:t>ния за</w:t>
                                <w:softHyphen/>
                                <w:t>кон</w:t>
                                <w:softHyphen/>
                                <w:t>но</w:t>
                                <w:softHyphen/>
                                <w:t>сти и след</w:t>
                                <w:softHyphen/>
                                <w:t>ст</w:t>
                                <w:softHyphen/>
                                <w:t>ви</w:t>
                                <w:softHyphen/>
                                <w:t>ем ли</w:t>
                                <w:softHyphen/>
                                <w:t>к</w:t>
                                <w:softHyphen/>
                                <w:t>ви</w:t>
                                <w:softHyphen/>
                                <w:t>да</w:t>
                                <w:softHyphen/>
                                <w:t>ции пра</w:t>
                                <w:softHyphen/>
                                <w:t>во</w:t>
                                <w:softHyphen/>
                                <w:t>вых на</w:t>
                                <w:softHyphen/>
                                <w:t>чал в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й жиз</w:t>
                                <w:softHyphen/>
                                <w:t>ни. 5.Все</w:t>
                                <w:softHyphen/>
                                <w:t>объ</w:t>
                                <w:softHyphen/>
                                <w:t>ем</w:t>
                                <w:softHyphen/>
                                <w:t>лю</w:t>
                                <w:softHyphen/>
                                <w:t>щая ми</w:t>
                                <w:softHyphen/>
                                <w:t>ли</w:t>
                                <w:softHyphen/>
                                <w:t>та</w:t>
                                <w:softHyphen/>
                                <w:t>ри</w:t>
                                <w:softHyphen/>
                                <w:t>за</w:t>
                                <w:softHyphen/>
                                <w:t>ция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й жиз</w:t>
                                <w:softHyphen/>
                                <w:t>ни и на</w:t>
                                <w:softHyphen/>
                                <w:t>ли</w:t>
                                <w:softHyphen/>
                                <w:t>чие во</w:t>
                                <w:softHyphen/>
                                <w:t>ен</w:t>
                                <w:softHyphen/>
                                <w:t>но-бю</w:t>
                                <w:softHyphen/>
                                <w:t>р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ап</w:t>
                                <w:softHyphen/>
                                <w:t>па</w:t>
                                <w:softHyphen/>
                                <w:t>ра</w:t>
                                <w:softHyphen/>
                                <w:t>та, под</w:t>
                                <w:softHyphen/>
                                <w:t>чи</w:t>
                                <w:softHyphen/>
                                <w:t>няю</w:t>
                                <w:softHyphen/>
                                <w:t>ще</w:t>
                                <w:softHyphen/>
                                <w:t>го все дру</w:t>
                                <w:softHyphen/>
                                <w:t>гие сфе</w:t>
                                <w:softHyphen/>
                                <w:t>ры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й жиз</w:t>
                                <w:softHyphen/>
                                <w:t>ни. 6.От</w:t>
                                <w:softHyphen/>
                                <w:t>сут</w:t>
                                <w:softHyphen/>
                                <w:t>ст</w:t>
                                <w:softHyphen/>
                                <w:t>вие ле</w:t>
                                <w:softHyphen/>
                                <w:t>галь</w:t>
                                <w:softHyphen/>
                                <w:t>ной оп</w:t>
                                <w:softHyphen/>
                                <w:t>по</w:t>
                                <w:softHyphen/>
                                <w:t>зи</w:t>
                                <w:softHyphen/>
                                <w:t>ции 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ую</w:t>
                                <w:softHyphen/>
                                <w:t>щей вла</w:t>
                                <w:softHyphen/>
                                <w:t>сти. 7.Ли</w:t>
                                <w:softHyphen/>
                                <w:t>к</w:t>
                                <w:softHyphen/>
                                <w:t>ви</w:t>
                                <w:softHyphen/>
                                <w:t>да</w:t>
                                <w:softHyphen/>
                                <w:t>ция пар</w:t>
                                <w:softHyphen/>
                                <w:t>ла</w:t>
                                <w:softHyphen/>
                                <w:t>мен</w:t>
                                <w:softHyphen/>
                                <w:t>та</w:t>
                                <w:softHyphen/>
                                <w:t>риз</w:t>
                                <w:softHyphen/>
                                <w:t>ма или пре</w:t>
                                <w:softHyphen/>
                                <w:t>вра</w:t>
                                <w:softHyphen/>
                                <w:t>ще</w:t>
                                <w:softHyphen/>
                                <w:t>ние пред</w:t>
                                <w:softHyphen/>
                                <w:t>ста</w:t>
                                <w:softHyphen/>
                                <w:t>ви</w:t>
                                <w:softHyphen/>
                                <w:t>тель</w:t>
                                <w:softHyphen/>
                                <w:t>ных уч</w:t>
                                <w:softHyphen/>
                                <w:t>ре</w:t>
                                <w:softHyphen/>
                                <w:t>ж</w:t>
                                <w:softHyphen/>
                                <w:t>де</w:t>
                                <w:softHyphen/>
                                <w:t>ний в при</w:t>
                                <w:softHyphen/>
                                <w:t>да</w:t>
                                <w:softHyphen/>
                                <w:t>ток вла</w:t>
                                <w:softHyphen/>
                                <w:t>сти од</w:t>
                                <w:softHyphen/>
                                <w:t>но</w:t>
                                <w:softHyphen/>
                                <w:t>го че</w:t>
                                <w:softHyphen/>
                                <w:t>ло</w:t>
                                <w:softHyphen/>
                                <w:t>ве</w:t>
                                <w:softHyphen/>
                                <w:t>ка или уз</w:t>
                                <w:softHyphen/>
                                <w:t>кой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ой груп</w:t>
                                <w:softHyphen/>
                                <w:t>пы. 8.Фак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ая ли</w:t>
                                <w:softHyphen/>
                                <w:t>к</w:t>
                                <w:softHyphen/>
                                <w:t>ви</w:t>
                                <w:softHyphen/>
                                <w:t>да</w:t>
                                <w:softHyphen/>
                                <w:t>ция полит-х партий и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й, кро</w:t>
                                <w:softHyphen/>
                                <w:t>ме пра</w:t>
                                <w:softHyphen/>
                                <w:t>вя</w:t>
                                <w:softHyphen/>
                                <w:t>щей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й пар</w:t>
                                <w:softHyphen/>
                                <w:t>тии. 9.Кон</w:t>
                                <w:softHyphen/>
                                <w:t>цен</w:t>
                                <w:softHyphen/>
                                <w:t>тра</w:t>
                                <w:softHyphen/>
                                <w:t>ция вла</w:t>
                                <w:softHyphen/>
                                <w:t>сти в ру</w:t>
                                <w:softHyphen/>
                                <w:t>ках гла</w:t>
                                <w:softHyphen/>
                                <w:t>вы гос-ва или пра</w:t>
                                <w:softHyphen/>
                                <w:t>ви</w:t>
                                <w:softHyphen/>
                                <w:t>тель</w:t>
                                <w:softHyphen/>
                                <w:t>ст</w:t>
                                <w:softHyphen/>
                                <w:t>ва. 10.От</w:t>
                                <w:softHyphen/>
                                <w:t>каз от прин</w:t>
                                <w:softHyphen/>
                                <w:t>ци</w:t>
                                <w:softHyphen/>
                                <w:t>пов кон</w:t>
                                <w:softHyphen/>
                                <w:t>сти</w:t>
                                <w:softHyphen/>
                                <w:t>ту</w:t>
                                <w:softHyphen/>
                                <w:t>ци</w:t>
                                <w:softHyphen/>
                                <w:t>он</w:t>
                                <w:softHyphen/>
                                <w:t>но</w:t>
                                <w:softHyphen/>
                                <w:t>сти и за</w:t>
                                <w:softHyphen/>
                                <w:t>кон</w:t>
                                <w:softHyphen/>
                                <w:t>но</w:t>
                                <w:softHyphen/>
                                <w:t>сти. 11.Ши</w:t>
                                <w:softHyphen/>
                                <w:t>ро</w:t>
                                <w:softHyphen/>
                                <w:t>кое при</w:t>
                                <w:softHyphen/>
                                <w:t>ме</w:t>
                                <w:softHyphen/>
                                <w:t>не</w:t>
                                <w:softHyphen/>
                                <w:t>ние полит-х ре</w:t>
                                <w:softHyphen/>
                                <w:t>прес</w:t>
                                <w:softHyphen/>
                                <w:t xml:space="preserve">сий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) По</w:t>
                                <w:softHyphen/>
                                <w:t>ня</w:t>
                                <w:softHyphen/>
                                <w:t>тие фор</w:t>
                                <w:softHyphen/>
                                <w:t>мы гос-го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а Под фор</w:t>
                                <w:softHyphen/>
                                <w:t>мой гос-го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а сле</w:t>
                                <w:softHyphen/>
                                <w:t>ду</w:t>
                                <w:softHyphen/>
                                <w:t>ет по</w:t>
                                <w:softHyphen/>
                                <w:t>ни</w:t>
                                <w:softHyphen/>
                                <w:t>мать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о-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ое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о гос-ва, в том чис</w:t>
                                <w:softHyphen/>
                                <w:t>ле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о-пра</w:t>
                                <w:softHyphen/>
                                <w:t>во</w:t>
                                <w:softHyphen/>
                                <w:t>вой ста</w:t>
                                <w:softHyphen/>
                                <w:t>тус его со</w:t>
                                <w:softHyphen/>
                                <w:t>став</w:t>
                                <w:softHyphen/>
                                <w:t>ных час</w:t>
                                <w:softHyphen/>
                                <w:t>тей и взаи</w:t>
                                <w:softHyphen/>
                                <w:t>мо</w:t>
                                <w:softHyphen/>
                                <w:t>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я цен</w:t>
                                <w:softHyphen/>
                                <w:t>тра и гос-ых ор</w:t>
                                <w:softHyphen/>
                                <w:t>га</w:t>
                                <w:softHyphen/>
                                <w:t>нов в ре</w:t>
                                <w:softHyphen/>
                                <w:t>гио</w:t>
                                <w:softHyphen/>
                                <w:t>нах гос-ва. При</w:t>
                                <w:softHyphen/>
                                <w:t>ня</w:t>
                                <w:softHyphen/>
                                <w:t>то раз</w:t>
                                <w:softHyphen/>
                                <w:t>ли</w:t>
                                <w:softHyphen/>
                                <w:t>чать две ос</w:t>
                                <w:softHyphen/>
                                <w:t>нов</w:t>
                                <w:softHyphen/>
                                <w:t>ные фор</w:t>
                                <w:softHyphen/>
                                <w:t>мы гос-го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а: уни</w:t>
                                <w:softHyphen/>
                                <w:t>тар</w:t>
                                <w:softHyphen/>
                                <w:t>ное гос-вен</w:t>
                                <w:softHyphen/>
                                <w:t>ное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о и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е гос-вен</w:t>
                                <w:softHyphen/>
                                <w:t>ное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о. Уни</w:t>
                                <w:softHyphen/>
                                <w:t>тар</w:t>
                                <w:softHyphen/>
                                <w:t>ное гос-во - это еди</w:t>
                                <w:softHyphen/>
                                <w:t>ное гос-во, ко</w:t>
                                <w:softHyphen/>
                                <w:t>то</w:t>
                                <w:softHyphen/>
                                <w:t>рое под</w:t>
                                <w:softHyphen/>
                                <w:t>раз</w:t>
                                <w:softHyphen/>
                                <w:t>де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на ад</w:t>
                                <w:softHyphen/>
                                <w:t>ми</w:t>
                                <w:softHyphen/>
                                <w:t>ни</w:t>
                                <w:softHyphen/>
                                <w:t>ст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-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ые еди</w:t>
                                <w:softHyphen/>
                                <w:t>ни</w:t>
                                <w:softHyphen/>
                                <w:t>цы, не имею</w:t>
                                <w:softHyphen/>
                                <w:t>щие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й са</w:t>
                                <w:softHyphen/>
                                <w:t>мо</w:t>
                                <w:softHyphen/>
                                <w:t>сто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.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е гос-во со</w:t>
                                <w:softHyphen/>
                                <w:t>сто</w:t>
                                <w:softHyphen/>
                                <w:t>ит из не</w:t>
                                <w:softHyphen/>
                                <w:t>сколь</w:t>
                                <w:softHyphen/>
                                <w:t>ких гос-ых об</w:t>
                                <w:softHyphen/>
                                <w:t>ра</w:t>
                                <w:softHyphen/>
                                <w:t>зо</w:t>
                                <w:softHyphen/>
                                <w:t>ва</w:t>
                                <w:softHyphen/>
                                <w:t>ний, об</w:t>
                                <w:softHyphen/>
                                <w:t>ла</w:t>
                                <w:softHyphen/>
                                <w:t>даю</w:t>
                                <w:softHyphen/>
                                <w:t>щих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й ком</w:t>
                                <w:softHyphen/>
                                <w:t>пе</w:t>
                                <w:softHyphen/>
                                <w:t>тен</w:t>
                                <w:softHyphen/>
                                <w:t>ци</w:t>
                                <w:softHyphen/>
                                <w:t>ей в об</w:t>
                                <w:softHyphen/>
                                <w:t>лас</w:t>
                                <w:softHyphen/>
                                <w:t>ти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я гос-ой вла</w:t>
                                <w:softHyphen/>
                                <w:t>сти и в об</w:t>
                                <w:softHyphen/>
                                <w:t>лас</w:t>
                                <w:softHyphen/>
                                <w:t>ти гос-го управ</w:t>
                                <w:softHyphen/>
                                <w:t>ле</w:t>
                                <w:softHyphen/>
                                <w:t>ния. К при</w:t>
                                <w:softHyphen/>
                                <w:t>зна</w:t>
                                <w:softHyphen/>
                                <w:t>кам уни</w:t>
                                <w:softHyphen/>
                                <w:t>тар</w:t>
                                <w:softHyphen/>
                                <w:t>но</w:t>
                                <w:softHyphen/>
                                <w:t>го гос-ва от</w:t>
                                <w:softHyphen/>
                                <w:t>но</w:t>
                                <w:softHyphen/>
                                <w:t>сят</w:t>
                                <w:softHyphen/>
                                <w:t>ся: 1. еди</w:t>
                                <w:softHyphen/>
                                <w:t>ная конст-я и еди</w:t>
                                <w:softHyphen/>
                                <w:t>ная пра</w:t>
                                <w:softHyphen/>
                                <w:t>во</w:t>
                                <w:softHyphen/>
                                <w:t>вая сис</w:t>
                                <w:softHyphen/>
                                <w:t>те</w:t>
                                <w:softHyphen/>
                                <w:t>ма; 2. еди</w:t>
                                <w:softHyphen/>
                                <w:t>ная сис</w:t>
                                <w:softHyphen/>
                                <w:t>те</w:t>
                                <w:softHyphen/>
                                <w:t>ма выс</w:t>
                                <w:softHyphen/>
                                <w:t>ших ор</w:t>
                                <w:softHyphen/>
                                <w:t>га</w:t>
                                <w:softHyphen/>
                                <w:t>нов гос-ой вла</w:t>
                                <w:softHyphen/>
                                <w:t>сти и управ</w:t>
                                <w:softHyphen/>
                                <w:t>ле</w:t>
                                <w:softHyphen/>
                                <w:t>ния; 3. еди</w:t>
                                <w:softHyphen/>
                                <w:t>ное гра</w:t>
                                <w:softHyphen/>
                                <w:t>ж</w:t>
                                <w:softHyphen/>
                                <w:t>дан</w:t>
                                <w:softHyphen/>
                                <w:t>ст</w:t>
                                <w:softHyphen/>
                                <w:t>во; 4. еди</w:t>
                                <w:softHyphen/>
                                <w:t>ная су</w:t>
                                <w:softHyphen/>
                                <w:t>деб</w:t>
                                <w:softHyphen/>
                                <w:t>ная сис</w:t>
                                <w:softHyphen/>
                                <w:t>те</w:t>
                                <w:softHyphen/>
                                <w:t>ма и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е</w:t>
                                <w:softHyphen/>
                                <w:t>ние пра</w:t>
                                <w:softHyphen/>
                                <w:t>во</w:t>
                                <w:softHyphen/>
                                <w:t>су</w:t>
                                <w:softHyphen/>
                                <w:t>дия на ба</w:t>
                                <w:softHyphen/>
                                <w:t>зе еди</w:t>
                                <w:softHyphen/>
                                <w:t>ных норм пра</w:t>
                                <w:softHyphen/>
                                <w:t>ва; 5. де</w:t>
                                <w:softHyphen/>
                                <w:t>ле</w:t>
                                <w:softHyphen/>
                                <w:t>ние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на ад</w:t>
                                <w:softHyphen/>
                                <w:t>ми</w:t>
                                <w:softHyphen/>
                                <w:t>ни</w:t>
                                <w:softHyphen/>
                                <w:t>ст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-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ые еди</w:t>
                                <w:softHyphen/>
                                <w:t>ни</w:t>
                                <w:softHyphen/>
                                <w:t>цы, не об</w:t>
                                <w:softHyphen/>
                                <w:t>ла</w:t>
                                <w:softHyphen/>
                                <w:t>даю</w:t>
                                <w:softHyphen/>
                                <w:t>щие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й са</w:t>
                                <w:softHyphen/>
                                <w:t>мо</w:t>
                                <w:softHyphen/>
                                <w:t>сто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ью; 6.под</w:t>
                                <w:softHyphen/>
                                <w:t>чи</w:t>
                                <w:softHyphen/>
                                <w:t>не</w:t>
                                <w:softHyphen/>
                                <w:t>ние ме</w:t>
                                <w:softHyphen/>
                                <w:t>ст</w:t>
                                <w:softHyphen/>
                                <w:t>ных ор</w:t>
                                <w:softHyphen/>
                                <w:t>га</w:t>
                                <w:softHyphen/>
                                <w:t>нов гос-ой вла</w:t>
                                <w:softHyphen/>
                                <w:t>сти цен</w:t>
                                <w:softHyphen/>
                                <w:t>траль</w:t>
                                <w:softHyphen/>
                                <w:t>ным ор</w:t>
                                <w:softHyphen/>
                                <w:t>га</w:t>
                                <w:softHyphen/>
                                <w:t>нам гос-ой вла</w:t>
                                <w:softHyphen/>
                                <w:t>сти.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ая фор</w:t>
                                <w:softHyphen/>
                                <w:t>ма гос-го уст</w:t>
                                <w:softHyphen/>
                                <w:t>рой</w:t>
                                <w:softHyphen/>
                                <w:t>ст</w:t>
                                <w:softHyphen/>
                                <w:t>ва име</w:t>
                                <w:softHyphen/>
                                <w:t>ет мень</w:t>
                                <w:softHyphen/>
                                <w:t>шее рас</w:t>
                                <w:softHyphen/>
                                <w:t>про</w:t>
                                <w:softHyphen/>
                                <w:t>стра</w:t>
                                <w:softHyphen/>
                                <w:t>не</w:t>
                                <w:softHyphen/>
                                <w:t>ние в гос-вах ми</w:t>
                                <w:softHyphen/>
                                <w:t>ра. К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ым гос-вам от</w:t>
                                <w:softHyphen/>
                                <w:t>но</w:t>
                                <w:softHyphen/>
                                <w:t>сят</w:t>
                                <w:softHyphen/>
                                <w:t>ся, на</w:t>
                                <w:softHyphen/>
                                <w:t>при</w:t>
                                <w:softHyphen/>
                                <w:t>мер, та</w:t>
                                <w:softHyphen/>
                                <w:t>кие гос-ва, как США, Ка</w:t>
                                <w:softHyphen/>
                                <w:t>на</w:t>
                                <w:softHyphen/>
                                <w:t>да, Швей</w:t>
                                <w:softHyphen/>
                                <w:t>ца</w:t>
                                <w:softHyphen/>
                                <w:t>рия, Гер</w:t>
                                <w:softHyphen/>
                                <w:t>ма</w:t>
                                <w:softHyphen/>
                                <w:t>ния, Ав</w:t>
                                <w:softHyphen/>
                                <w:t>ст</w:t>
                                <w:softHyphen/>
                                <w:t>рия, Ав</w:t>
                                <w:softHyphen/>
                                <w:t>ст</w:t>
                                <w:softHyphen/>
                                <w:t>ра</w:t>
                                <w:softHyphen/>
                                <w:t>лия, Ар</w:t>
                                <w:softHyphen/>
                                <w:t>ген</w:t>
                                <w:softHyphen/>
                                <w:t>ти</w:t>
                                <w:softHyphen/>
                                <w:t>на, Бра</w:t>
                                <w:softHyphen/>
                                <w:t>зи</w:t>
                                <w:softHyphen/>
                                <w:t>лия, Ве</w:t>
                                <w:softHyphen/>
                                <w:t>не</w:t>
                                <w:softHyphen/>
                                <w:t>су</w:t>
                                <w:softHyphen/>
                                <w:t>эла, Мек</w:t>
                                <w:softHyphen/>
                                <w:t>си</w:t>
                                <w:softHyphen/>
                                <w:t>ка, Ма</w:t>
                                <w:softHyphen/>
                                <w:t>лай</w:t>
                                <w:softHyphen/>
                                <w:t>зия, Ин</w:t>
                                <w:softHyphen/>
                                <w:t>дия и т.д. Для боль</w:t>
                                <w:softHyphen/>
                                <w:t>шин</w:t>
                                <w:softHyphen/>
                                <w:t>ст</w:t>
                                <w:softHyphen/>
                                <w:t>ва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ых гос-в ми</w:t>
                                <w:softHyphen/>
                                <w:t>ра ха</w:t>
                                <w:softHyphen/>
                                <w:t>рак</w:t>
                                <w:softHyphen/>
                                <w:t>тер</w:t>
                                <w:softHyphen/>
                                <w:t>но то, что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цию со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ют гос-вен</w:t>
                                <w:softHyphen/>
                                <w:t>ные об</w:t>
                                <w:softHyphen/>
                                <w:t>ра</w:t>
                                <w:softHyphen/>
                                <w:t>зо</w:t>
                                <w:softHyphen/>
                                <w:t>ва</w:t>
                                <w:softHyphen/>
                                <w:t>ния, как то шта</w:t>
                                <w:softHyphen/>
                                <w:t>ты, зем</w:t>
                                <w:softHyphen/>
                                <w:t>ли, кан</w:t>
                                <w:softHyphen/>
                                <w:t>то</w:t>
                                <w:softHyphen/>
                                <w:t>ны, про</w:t>
                                <w:softHyphen/>
                                <w:t>вин</w:t>
                                <w:softHyphen/>
                                <w:t>ции, ко</w:t>
                                <w:softHyphen/>
                                <w:t>то</w:t>
                                <w:softHyphen/>
                                <w:t>рые и яв</w:t>
                                <w:softHyphen/>
                                <w:t>ля</w:t>
                                <w:softHyphen/>
                                <w:t>ют</w:t>
                                <w:softHyphen/>
                                <w:t>ся субъ</w:t>
                                <w:softHyphen/>
                                <w:t>ек</w:t>
                                <w:softHyphen/>
                                <w:t>та</w:t>
                                <w:softHyphen/>
                                <w:t>ми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ции и на</w:t>
                                <w:softHyphen/>
                                <w:t>де</w:t>
                                <w:softHyphen/>
                                <w:t>ле</w:t>
                                <w:softHyphen/>
                                <w:t>ны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ы</w:t>
                                <w:softHyphen/>
                                <w:t>ми пол</w:t>
                                <w:softHyphen/>
                                <w:t>но</w:t>
                                <w:softHyphen/>
                                <w:t>мо</w:t>
                                <w:softHyphen/>
                                <w:t>чия</w:t>
                                <w:softHyphen/>
                                <w:t>ми. Боль</w:t>
                                <w:softHyphen/>
                                <w:t>шин</w:t>
                                <w:softHyphen/>
                                <w:t>ст</w:t>
                                <w:softHyphen/>
                                <w:t>во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ых гос-в не об</w:t>
                                <w:softHyphen/>
                                <w:t>ла</w:t>
                                <w:softHyphen/>
                                <w:t>да</w:t>
                                <w:softHyphen/>
                                <w:t>ют су</w:t>
                                <w:softHyphen/>
                                <w:t>ве</w:t>
                                <w:softHyphen/>
                                <w:t>ре</w:t>
                                <w:softHyphen/>
                                <w:t>ни</w:t>
                                <w:softHyphen/>
                                <w:t>те</w:t>
                                <w:softHyphen/>
                                <w:t>том, хо</w:t>
                                <w:softHyphen/>
                                <w:t>тя ино</w:t>
                                <w:softHyphen/>
                                <w:t>гда он за</w:t>
                                <w:softHyphen/>
                                <w:t>кре</w:t>
                                <w:softHyphen/>
                                <w:t>п</w:t>
                                <w:softHyphen/>
                                <w:t>лен в конст-ии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ции.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ые гос-ва, в от</w:t>
                                <w:softHyphen/>
                                <w:t>ли</w:t>
                                <w:softHyphen/>
                                <w:t>чие от уни</w:t>
                                <w:softHyphen/>
                                <w:t>тар</w:t>
                                <w:softHyphen/>
                                <w:t>ных гос-в, об</w:t>
                                <w:softHyphen/>
                                <w:t>ла</w:t>
                                <w:softHyphen/>
                                <w:t>да</w:t>
                                <w:softHyphen/>
                                <w:t>ют сле</w:t>
                                <w:softHyphen/>
                                <w:t>дую</w:t>
                                <w:softHyphen/>
                                <w:t>щи</w:t>
                                <w:softHyphen/>
                                <w:t>ми ха</w:t>
                                <w:softHyphen/>
                                <w:t>рак</w:t>
                                <w:softHyphen/>
                                <w:t>тер</w:t>
                                <w:softHyphen/>
                                <w:t>ны</w:t>
                                <w:softHyphen/>
                                <w:t>ми для них при</w:t>
                                <w:softHyphen/>
                                <w:t>зна</w:t>
                                <w:softHyphen/>
                                <w:t>ка</w:t>
                                <w:softHyphen/>
                                <w:t>ми: 1. В от</w:t>
                                <w:softHyphen/>
                                <w:t>ли</w:t>
                                <w:softHyphen/>
                                <w:t>чие от уни</w:t>
                                <w:softHyphen/>
                                <w:t>тар</w:t>
                                <w:softHyphen/>
                                <w:t>но</w:t>
                                <w:softHyphen/>
                                <w:t>го гос-ва,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я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го гос-ва не пред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ет со</w:t>
                                <w:softHyphen/>
                                <w:t>бой еди</w:t>
                                <w:softHyphen/>
                                <w:t>но</w:t>
                                <w:softHyphen/>
                                <w:t>го це</w:t>
                                <w:softHyphen/>
                                <w:t>ло</w:t>
                                <w:softHyphen/>
                                <w:t>го, а со</w:t>
                                <w:softHyphen/>
                                <w:t>сто</w:t>
                                <w:softHyphen/>
                                <w:t>ит из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й субъ</w:t>
                                <w:softHyphen/>
                                <w:t>ек</w:t>
                                <w:softHyphen/>
                                <w:t>тов. Субъ</w:t>
                                <w:softHyphen/>
                                <w:t>ек</w:t>
                                <w:softHyphen/>
                                <w:t>ты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ции в боль</w:t>
                                <w:softHyphen/>
                                <w:t>шин</w:t>
                                <w:softHyphen/>
                                <w:t>ст</w:t>
                                <w:softHyphen/>
                                <w:t>ве гос-в не яв</w:t>
                                <w:softHyphen/>
                                <w:t>ля</w:t>
                                <w:softHyphen/>
                                <w:t>ют</w:t>
                                <w:softHyphen/>
                                <w:t>ся гос-ва</w:t>
                                <w:softHyphen/>
                                <w:t>ми в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м смыс</w:t>
                                <w:softHyphen/>
                                <w:t>ле, т.к. не об</w:t>
                                <w:softHyphen/>
                                <w:t>ла</w:t>
                                <w:softHyphen/>
                                <w:t>да</w:t>
                                <w:softHyphen/>
                                <w:t>ют су</w:t>
                                <w:softHyphen/>
                                <w:t>ве</w:t>
                                <w:softHyphen/>
                                <w:t>ре</w:t>
                                <w:softHyphen/>
                                <w:t>ни</w:t>
                                <w:softHyphen/>
                                <w:t>те</w:t>
                                <w:softHyphen/>
                                <w:t>том, ко</w:t>
                                <w:softHyphen/>
                                <w:t>то</w:t>
                                <w:softHyphen/>
                                <w:t>рый пред</w:t>
                                <w:softHyphen/>
                                <w:t>по</w:t>
                                <w:softHyphen/>
                                <w:t>ла</w:t>
                                <w:softHyphen/>
                                <w:t>га</w:t>
                                <w:softHyphen/>
                                <w:t>ет не</w:t>
                                <w:softHyphen/>
                                <w:t>за</w:t>
                                <w:softHyphen/>
                                <w:t>ви</w:t>
                                <w:softHyphen/>
                                <w:t>си</w:t>
                                <w:softHyphen/>
                                <w:t>мость гос-ой вла</w:t>
                                <w:softHyphen/>
                                <w:t>сти как внут</w:t>
                                <w:softHyphen/>
                                <w:t>ри гос-ва, так и во внеш</w:t>
                                <w:softHyphen/>
                                <w:t>них сно</w:t>
                                <w:softHyphen/>
                                <w:t>ше</w:t>
                                <w:softHyphen/>
                                <w:t>ни</w:t>
                                <w:softHyphen/>
                                <w:t>ях. 2. Как пра</w:t>
                                <w:softHyphen/>
                                <w:t>ви</w:t>
                                <w:softHyphen/>
                                <w:t>ло, субъ</w:t>
                                <w:softHyphen/>
                                <w:t>ек</w:t>
                                <w:softHyphen/>
                                <w:t>ты на</w:t>
                                <w:softHyphen/>
                                <w:t>де</w:t>
                                <w:softHyphen/>
                                <w:t>ля</w:t>
                                <w:softHyphen/>
                                <w:t>ют</w:t>
                                <w:softHyphen/>
                                <w:t>ся уч</w:t>
                                <w:softHyphen/>
                                <w:t>ре</w:t>
                                <w:softHyphen/>
                                <w:t>ди</w:t>
                                <w:softHyphen/>
                                <w:t>тель</w:t>
                                <w:softHyphen/>
                                <w:t>ной вла</w:t>
                                <w:softHyphen/>
                                <w:t>стью в во</w:t>
                                <w:softHyphen/>
                                <w:t>про</w:t>
                                <w:softHyphen/>
                                <w:t>се при</w:t>
                                <w:softHyphen/>
                                <w:t>ня</w:t>
                                <w:softHyphen/>
                                <w:t>тия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й конст-ии. Как пра</w:t>
                                <w:softHyphen/>
                                <w:t>ви</w:t>
                                <w:softHyphen/>
                                <w:t>ло, со</w:t>
                                <w:softHyphen/>
                                <w:t>юз</w:t>
                                <w:softHyphen/>
                                <w:t>ные конст-ии пред</w:t>
                                <w:softHyphen/>
                                <w:t>пи</w:t>
                                <w:softHyphen/>
                                <w:t>сы</w:t>
                                <w:softHyphen/>
                                <w:t>ва</w:t>
                                <w:softHyphen/>
                                <w:t>ют субъ</w:t>
                                <w:softHyphen/>
                                <w:t>ек</w:t>
                                <w:softHyphen/>
                                <w:t>там при</w:t>
                                <w:softHyphen/>
                                <w:t>ни</w:t>
                                <w:softHyphen/>
                                <w:t>мать конст-ии, не про</w:t>
                                <w:softHyphen/>
                                <w:t>ти</w:t>
                                <w:softHyphen/>
                                <w:t>во</w:t>
                                <w:softHyphen/>
                                <w:t>ре</w:t>
                                <w:softHyphen/>
                                <w:t>ча</w:t>
                                <w:softHyphen/>
                                <w:t>щие по</w:t>
                                <w:softHyphen/>
                                <w:t>ло</w:t>
                                <w:softHyphen/>
                                <w:t>же</w:t>
                                <w:softHyphen/>
                                <w:t>ни</w:t>
                                <w:softHyphen/>
                                <w:t>ям со</w:t>
                                <w:softHyphen/>
                                <w:t>юз</w:t>
                                <w:softHyphen/>
                                <w:t>ной. 3. Субъ</w:t>
                                <w:softHyphen/>
                                <w:t>ек</w:t>
                                <w:softHyphen/>
                                <w:t>ты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ции на</w:t>
                                <w:softHyphen/>
                                <w:t>де</w:t>
                                <w:softHyphen/>
                                <w:t>ля</w:t>
                                <w:softHyphen/>
                                <w:t>ют</w:t>
                                <w:softHyphen/>
                                <w:t>ся пра</w:t>
                                <w:softHyphen/>
                                <w:t>вом при</w:t>
                                <w:softHyphen/>
                                <w:t>ни</w:t>
                                <w:softHyphen/>
                                <w:t>мать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е за</w:t>
                                <w:softHyphen/>
                                <w:t>ко</w:t>
                                <w:softHyphen/>
                                <w:t>ны в пре</w:t>
                                <w:softHyphen/>
                                <w:t>де</w:t>
                                <w:softHyphen/>
                                <w:t>лах их ком</w:t>
                                <w:softHyphen/>
                                <w:t>пе</w:t>
                                <w:softHyphen/>
                                <w:t>тен</w:t>
                                <w:softHyphen/>
                                <w:t>ции, ус</w:t>
                                <w:softHyphen/>
                                <w:t>та</w:t>
                                <w:softHyphen/>
                                <w:t>нов</w:t>
                                <w:softHyphen/>
                                <w:t>лен</w:t>
                                <w:softHyphen/>
                                <w:t>ной в фе</w:t>
                                <w:softHyphen/>
                                <w:t>де</w:t>
                                <w:softHyphen/>
                                <w:t>раль</w:t>
                                <w:softHyphen/>
                                <w:t>ной конст-ии. Пра</w:t>
                                <w:softHyphen/>
                                <w:t>во</w:t>
                                <w:softHyphen/>
                                <w:t>вые ак</w:t>
                                <w:softHyphen/>
                                <w:t>ты субъ</w:t>
                                <w:softHyphen/>
                                <w:t>ек</w:t>
                                <w:softHyphen/>
                                <w:t>тов дей</w:t>
                                <w:softHyphen/>
                                <w:t>ст</w:t>
                                <w:softHyphen/>
                                <w:t>ву</w:t>
                                <w:softHyphen/>
                                <w:t>ют толь</w:t>
                                <w:softHyphen/>
                                <w:t>ко на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и субъ</w:t>
                                <w:softHyphen/>
                                <w:t>ек</w:t>
                                <w:softHyphen/>
                                <w:t>та. 4. Субъ</w:t>
                                <w:softHyphen/>
                                <w:t>ек</w:t>
                                <w:softHyphen/>
                                <w:t>ты, как пра</w:t>
                                <w:softHyphen/>
                                <w:t>ви</w:t>
                                <w:softHyphen/>
                                <w:t>ло, име</w:t>
                                <w:softHyphen/>
                                <w:t>ют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ую пра</w:t>
                                <w:softHyphen/>
                                <w:t>во</w:t>
                                <w:softHyphen/>
                                <w:t>вую и су</w:t>
                                <w:softHyphen/>
                                <w:t>деб</w:t>
                                <w:softHyphen/>
                                <w:t>ную сис</w:t>
                                <w:softHyphen/>
                                <w:t>те</w:t>
                                <w:softHyphen/>
                                <w:t>мы. 5. Субъ</w:t>
                                <w:softHyphen/>
                                <w:t>ек</w:t>
                                <w:softHyphen/>
                                <w:t>ты име</w:t>
                                <w:softHyphen/>
                                <w:t>ют, как пра</w:t>
                                <w:softHyphen/>
                                <w:t>ви</w:t>
                                <w:softHyphen/>
                                <w:t>ло, двой</w:t>
                                <w:softHyphen/>
                                <w:t>ное гра</w:t>
                                <w:softHyphen/>
                                <w:t>ж</w:t>
                                <w:softHyphen/>
                                <w:t>дан</w:t>
                                <w:softHyphen/>
                                <w:t>ст</w:t>
                                <w:softHyphen/>
                                <w:t>во, т.е. ка</w:t>
                                <w:softHyphen/>
                                <w:t>ж</w:t>
                                <w:softHyphen/>
                                <w:t>дый гра</w:t>
                                <w:softHyphen/>
                                <w:t>ж</w:t>
                                <w:softHyphen/>
                                <w:t>да</w:t>
                                <w:softHyphen/>
                                <w:t>нин субъ</w:t>
                                <w:softHyphen/>
                                <w:t>ек</w:t>
                                <w:softHyphen/>
                                <w:t>та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од</w:t>
                                <w:softHyphen/>
                                <w:t>но</w:t>
                                <w:softHyphen/>
                                <w:t>вре</w:t>
                                <w:softHyphen/>
                                <w:t>мен</w:t>
                                <w:softHyphen/>
                                <w:t>но и гра</w:t>
                                <w:softHyphen/>
                                <w:t>ж</w:t>
                                <w:softHyphen/>
                                <w:t>да</w:t>
                                <w:softHyphen/>
                                <w:t>ни</w:t>
                                <w:softHyphen/>
                                <w:t>ном сою</w:t>
                                <w:softHyphen/>
                                <w:t>за. 6.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</w:t>
                                <w:softHyphen/>
                                <w:t>му гос-ву, как пра</w:t>
                                <w:softHyphen/>
                                <w:t>ви</w:t>
                                <w:softHyphen/>
                                <w:t>ло, при</w:t>
                                <w:softHyphen/>
                                <w:t>су</w:t>
                                <w:softHyphen/>
                                <w:t>ща двух</w:t>
                                <w:softHyphen/>
                                <w:t>па</w:t>
                                <w:softHyphen/>
                                <w:t>лат</w:t>
                                <w:softHyphen/>
                                <w:t>ная струк</w:t>
                                <w:softHyphen/>
                                <w:t>ту</w:t>
                                <w:softHyphen/>
                                <w:t>ра со</w:t>
                                <w:softHyphen/>
                                <w:t>юз</w:t>
                                <w:softHyphen/>
                                <w:t>но</w:t>
                                <w:softHyphen/>
                                <w:t>го пар</w:t>
                                <w:softHyphen/>
                                <w:t>ла</w:t>
                                <w:softHyphen/>
                                <w:t>мен</w:t>
                                <w:softHyphen/>
                                <w:t>та. Ниж</w:t>
                                <w:softHyphen/>
                                <w:t>няя па</w:t>
                                <w:softHyphen/>
                                <w:t>ла</w:t>
                                <w:softHyphen/>
                                <w:t>та со</w:t>
                                <w:softHyphen/>
                                <w:t>юз</w:t>
                                <w:softHyphen/>
                                <w:t>но</w:t>
                                <w:softHyphen/>
                                <w:t>го пар</w:t>
                                <w:softHyphen/>
                                <w:t>ла</w:t>
                                <w:softHyphen/>
                                <w:t>мен</w:t>
                                <w:softHyphen/>
                                <w:t>та пред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ет со</w:t>
                                <w:softHyphen/>
                                <w:t>бой об</w:t>
                                <w:softHyphen/>
                                <w:t>ще</w:t>
                                <w:softHyphen/>
                                <w:t>со</w:t>
                                <w:softHyphen/>
                                <w:t>юз</w:t>
                                <w:softHyphen/>
                                <w:t>но</w:t>
                                <w:softHyphen/>
                                <w:t>го пред</w:t>
                                <w:softHyphen/>
                                <w:t>ста</w:t>
                                <w:softHyphen/>
                                <w:t>ви</w:t>
                                <w:softHyphen/>
                                <w:t>тель</w:t>
                                <w:softHyphen/>
                                <w:t>ст</w:t>
                                <w:softHyphen/>
                                <w:t>ва и из</w:t>
                                <w:softHyphen/>
                                <w:t>би</w:t>
                                <w:softHyphen/>
                                <w:t>ра</w:t>
                                <w:softHyphen/>
                                <w:t>ет</w:t>
                                <w:softHyphen/>
                                <w:t>ся по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аль</w:t>
                                <w:softHyphen/>
                                <w:t>ным из</w:t>
                                <w:softHyphen/>
                                <w:t>би</w:t>
                                <w:softHyphen/>
                                <w:t>ра</w:t>
                                <w:softHyphen/>
                                <w:t>тель</w:t>
                                <w:softHyphen/>
                                <w:t>ным ок</w:t>
                                <w:softHyphen/>
                                <w:t>ру</w:t>
                                <w:softHyphen/>
                                <w:t>гам, а верх</w:t>
                                <w:softHyphen/>
                                <w:t>няя пред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ет субъ</w:t>
                                <w:softHyphen/>
                                <w:t>ек</w:t>
                                <w:softHyphen/>
                                <w:t>тов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ции. 7.Субъ</w:t>
                                <w:softHyphen/>
                                <w:t>ек</w:t>
                                <w:softHyphen/>
                                <w:t>ты име</w:t>
                                <w:softHyphen/>
                                <w:t>ют свои за</w:t>
                                <w:softHyphen/>
                                <w:t>ко</w:t>
                                <w:softHyphen/>
                                <w:t>но</w:t>
                                <w:softHyphen/>
                                <w:t>да</w:t>
                                <w:softHyphen/>
                                <w:t>тель</w:t>
                                <w:softHyphen/>
                                <w:t>ные, ис</w:t>
                                <w:softHyphen/>
                                <w:t>пол</w:t>
                                <w:softHyphen/>
                                <w:t>ни</w:t>
                                <w:softHyphen/>
                                <w:t>тель</w:t>
                                <w:softHyphen/>
                                <w:t>ные и су</w:t>
                                <w:softHyphen/>
                                <w:t>деб</w:t>
                                <w:softHyphen/>
                                <w:t>ные ор</w:t>
                                <w:softHyphen/>
                                <w:t>га</w:t>
                                <w:softHyphen/>
                                <w:t>ны. Сре</w:t>
                                <w:softHyphen/>
                                <w:t>ди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ых гос-в вы</w:t>
                                <w:softHyphen/>
                                <w:t>де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Рос</w:t>
                                <w:softHyphen/>
                                <w:t>сий</w:t>
                                <w:softHyphen/>
                                <w:t>ская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ция, ко</w:t>
                                <w:softHyphen/>
                                <w:t>то</w:t>
                                <w:softHyphen/>
                                <w:t>рая пред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ет со</w:t>
                                <w:softHyphen/>
                                <w:t>бой асим</w:t>
                                <w:softHyphen/>
                                <w:t>мет</w:t>
                                <w:softHyphen/>
                                <w:t>рич</w:t>
                                <w:softHyphen/>
                                <w:t>ную фе</w:t>
                                <w:softHyphen/>
                                <w:t>де</w:t>
                                <w:softHyphen/>
                                <w:t>ра</w:t>
                                <w:softHyphen/>
                                <w:t>цию, ко</w:t>
                                <w:softHyphen/>
                                <w:t>то</w:t>
                                <w:softHyphen/>
                                <w:t>рой при</w:t>
                                <w:softHyphen/>
                                <w:t>сущ не</w:t>
                                <w:softHyphen/>
                                <w:t>оди</w:t>
                                <w:softHyphen/>
                                <w:t>на</w:t>
                                <w:softHyphen/>
                                <w:t>ко</w:t>
                                <w:softHyphen/>
                                <w:t>вый ста</w:t>
                                <w:softHyphen/>
                                <w:t>тус субъ</w:t>
                                <w:softHyphen/>
                                <w:t>ек</w:t>
                                <w:softHyphen/>
                                <w:t>тов. Так, на</w:t>
                                <w:softHyphen/>
                                <w:t>при</w:t>
                                <w:softHyphen/>
                                <w:t>мер, рес</w:t>
                                <w:softHyphen/>
                                <w:t>пуб</w:t>
                                <w:softHyphen/>
                                <w:t>ли</w:t>
                                <w:softHyphen/>
                                <w:t>ки име</w:t>
                                <w:softHyphen/>
                                <w:t>ют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ую кон</w:t>
                                <w:softHyphen/>
                                <w:t>сти</w:t>
                                <w:softHyphen/>
                                <w:t>ту</w:t>
                                <w:softHyphen/>
                                <w:t>цию, гра</w:t>
                                <w:softHyphen/>
                                <w:t>ж</w:t>
                                <w:softHyphen/>
                                <w:t>дан</w:t>
                                <w:softHyphen/>
                                <w:t>ст</w:t>
                                <w:softHyphen/>
                                <w:t>во, а край или об</w:t>
                                <w:softHyphen/>
                                <w:t xml:space="preserve">ласть - нет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федерация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это временный юридический союз суверенных гос-в, созданный для обеспечения их общих интересов. При конфедеративном устройстве гос-ва - члены конфедерации - сохраняют свои суверенные права, как во внутренних, так и во внешних делах. В отличие от федеративного устройства конфедерация характеризуется следующими чертами: -конфедер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) Функ</w:t>
                                <w:softHyphen/>
                                <w:t>ции гос-ва В ос</w:t>
                                <w:softHyphen/>
                                <w:t>нов</w:t>
                                <w:softHyphen/>
                                <w:t>ных функ</w:t>
                                <w:softHyphen/>
                                <w:t>ци</w:t>
                                <w:softHyphen/>
                                <w:t>ях про</w:t>
                                <w:softHyphen/>
                                <w:t>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сущ</w:t>
                                <w:softHyphen/>
                                <w:t>ность и со</w:t>
                                <w:softHyphen/>
                                <w:t>ци</w:t>
                                <w:softHyphen/>
                                <w:t>аль</w:t>
                                <w:softHyphen/>
                                <w:t>ное на</w:t>
                                <w:softHyphen/>
                                <w:t>зна</w:t>
                                <w:softHyphen/>
                                <w:t>че</w:t>
                                <w:softHyphen/>
                                <w:t>ние гос-ва. Признаки функции гос-ва: 1- Содержание каждой ф-ии гос-ва склад-ся из совокупности однородных аспектов гос. деятельности. 2- В отличие от ф-ий гос. органов, спец-но предназн-х для определ-ой деятельности, ф-ии гос-ва охватывают его деятельность в целом. 3) Ф-ии носят комплексный собирательный хар-р. 4) Ф-ии гос-ва необходимо отличать от видов гос деятельности, которые могут осуществоятся либо специально уполномочеными на то органами, либо структурными подразделениями различных органов гос-ва. Например- расседование уголовн дел. 5) Ф-ии гос. нельзя отождествлять с формами и методами их реализации, запрещается забывать любомого человека. Под ос</w:t>
                                <w:softHyphen/>
                                <w:t>нов</w:t>
                                <w:softHyphen/>
                                <w:t>ны</w:t>
                                <w:softHyphen/>
                                <w:t>ми функ</w:t>
                                <w:softHyphen/>
                                <w:t>ция</w:t>
                                <w:softHyphen/>
                                <w:t>ми при</w:t>
                                <w:softHyphen/>
                                <w:t>ня</w:t>
                                <w:softHyphen/>
                                <w:t>то по</w:t>
                                <w:softHyphen/>
                                <w:t>ни</w:t>
                                <w:softHyphen/>
                                <w:t>мать глав</w:t>
                                <w:softHyphen/>
                                <w:t>ные на</w:t>
                                <w:softHyphen/>
                                <w:t>прав</w:t>
                                <w:softHyphen/>
                                <w:t>ле</w:t>
                                <w:softHyphen/>
                                <w:t>ния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 гос-ва в про</w:t>
                                <w:softHyphen/>
                                <w:t>цес</w:t>
                                <w:softHyphen/>
                                <w:t>се дос</w:t>
                                <w:softHyphen/>
                                <w:t>ти</w:t>
                                <w:softHyphen/>
                                <w:t>же</w:t>
                                <w:softHyphen/>
                                <w:t>ния стоя</w:t>
                                <w:softHyphen/>
                                <w:t>щих пе</w:t>
                                <w:softHyphen/>
                                <w:t>ред ним це</w:t>
                                <w:softHyphen/>
                                <w:t>лей и за</w:t>
                                <w:softHyphen/>
                                <w:t>дач. Функ</w:t>
                                <w:softHyphen/>
                                <w:t>ции гос-ва при</w:t>
                                <w:softHyphen/>
                                <w:t>ня</w:t>
                                <w:softHyphen/>
                                <w:t>то де</w:t>
                                <w:softHyphen/>
                                <w:t>лить на две ос</w:t>
                                <w:softHyphen/>
                                <w:t>нов</w:t>
                                <w:softHyphen/>
                                <w:t>ные груп</w:t>
                                <w:softHyphen/>
                                <w:t>пы - внут</w:t>
                                <w:softHyphen/>
                                <w:t>рен</w:t>
                                <w:softHyphen/>
                                <w:t>ние функ</w:t>
                                <w:softHyphen/>
                                <w:t>ции и внеш</w:t>
                                <w:softHyphen/>
                                <w:t>ние. Внут</w:t>
                                <w:softHyphen/>
                                <w:t>рен</w:t>
                                <w:softHyphen/>
                                <w:t>ние функ</w:t>
                                <w:softHyphen/>
                                <w:t>ции да</w:t>
                                <w:softHyphen/>
                                <w:t>ют воз</w:t>
                                <w:softHyphen/>
                                <w:t>мож</w:t>
                                <w:softHyphen/>
                                <w:t>ность по</w:t>
                                <w:softHyphen/>
                                <w:t>нять, ка</w:t>
                                <w:softHyphen/>
                                <w:t>кую роль иг</w:t>
                                <w:softHyphen/>
                                <w:t>ра</w:t>
                                <w:softHyphen/>
                                <w:t>ет гос-во в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ой сис</w:t>
                                <w:softHyphen/>
                                <w:t>те</w:t>
                                <w:softHyphen/>
                                <w:t>ме дан</w:t>
                                <w:softHyphen/>
                                <w:t>но</w:t>
                                <w:softHyphen/>
                                <w:t>го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. Так, на</w:t>
                                <w:softHyphen/>
                                <w:t>при</w:t>
                                <w:softHyphen/>
                                <w:t>мер, важ</w:t>
                                <w:softHyphen/>
                                <w:t>ней</w:t>
                                <w:softHyphen/>
                                <w:t>ши</w:t>
                                <w:softHyphen/>
                                <w:t>ми внут</w:t>
                                <w:softHyphen/>
                                <w:t>рен</w:t>
                                <w:softHyphen/>
                                <w:t>ни</w:t>
                                <w:softHyphen/>
                                <w:t>ми функ</w:t>
                                <w:softHyphen/>
                                <w:t>ция</w:t>
                                <w:softHyphen/>
                                <w:t>ми боль</w:t>
                                <w:softHyphen/>
                                <w:t>шин</w:t>
                                <w:softHyphen/>
                                <w:t>ст</w:t>
                                <w:softHyphen/>
                                <w:t>ва де</w:t>
                                <w:softHyphen/>
                                <w:t>мо</w:t>
                                <w:softHyphen/>
                                <w:t>кр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х гос-в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функ</w:t>
                                <w:softHyphen/>
                                <w:t>ция за</w:t>
                                <w:softHyphen/>
                                <w:t>щи</w:t>
                                <w:softHyphen/>
                                <w:t>ты прав че</w:t>
                                <w:softHyphen/>
                                <w:t>ло</w:t>
                                <w:softHyphen/>
                                <w:t>ве</w:t>
                                <w:softHyphen/>
                                <w:t>ка и гра</w:t>
                                <w:softHyphen/>
                                <w:t>ж</w:t>
                                <w:softHyphen/>
                                <w:t>да</w:t>
                                <w:softHyphen/>
                                <w:t>ни</w:t>
                                <w:softHyphen/>
                                <w:t>на и функ</w:t>
                                <w:softHyphen/>
                                <w:t>ция за</w:t>
                                <w:softHyphen/>
                                <w:t>щи</w:t>
                                <w:softHyphen/>
                                <w:t>ты ча</w:t>
                                <w:softHyphen/>
                                <w:t>ст</w:t>
                                <w:softHyphen/>
                                <w:t>ной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сти. Внеш</w:t>
                                <w:softHyphen/>
                                <w:t>ние функ</w:t>
                                <w:softHyphen/>
                                <w:t>ции от</w:t>
                                <w:softHyphen/>
                                <w:t>ра</w:t>
                                <w:softHyphen/>
                                <w:t>жа</w:t>
                                <w:softHyphen/>
                                <w:t>ют роль гос-ва во взаи</w:t>
                                <w:softHyphen/>
                                <w:t>мо</w:t>
                                <w:softHyphen/>
                                <w:t>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</w:t>
                                <w:softHyphen/>
                                <w:t>ях с дру</w:t>
                                <w:softHyphen/>
                                <w:t>ги</w:t>
                                <w:softHyphen/>
                                <w:t>ми гос-ва</w:t>
                                <w:softHyphen/>
                                <w:t>ми и ме</w:t>
                                <w:softHyphen/>
                                <w:t>ж</w:t>
                                <w:softHyphen/>
                                <w:t>ду</w:t>
                                <w:softHyphen/>
                                <w:t>на</w:t>
                                <w:softHyphen/>
                                <w:t>род</w:t>
                                <w:softHyphen/>
                                <w:t>ны</w:t>
                                <w:softHyphen/>
                                <w:t>ми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я</w:t>
                                <w:softHyphen/>
                                <w:t>ми. Внеш</w:t>
                                <w:softHyphen/>
                                <w:t>ние функ</w:t>
                                <w:softHyphen/>
                                <w:t>ции гос-ва тес</w:t>
                                <w:softHyphen/>
                                <w:t>но свя</w:t>
                                <w:softHyphen/>
                                <w:t>за</w:t>
                                <w:softHyphen/>
                                <w:t>ны с внеш</w:t>
                                <w:softHyphen/>
                                <w:t>ни</w:t>
                                <w:softHyphen/>
                                <w:t>ми, так как внеш</w:t>
                                <w:softHyphen/>
                                <w:t>няя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а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про</w:t>
                                <w:softHyphen/>
                                <w:t>дол</w:t>
                                <w:softHyphen/>
                                <w:t>же</w:t>
                                <w:softHyphen/>
                                <w:t>ни</w:t>
                                <w:softHyphen/>
                                <w:t>ем внут</w:t>
                                <w:softHyphen/>
                                <w:t>рен</w:t>
                                <w:softHyphen/>
                                <w:t>ней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ки и обе они обу</w:t>
                                <w:softHyphen/>
                                <w:t>слов</w:t>
                                <w:softHyphen/>
                                <w:t>ле</w:t>
                                <w:softHyphen/>
                                <w:t>ны эко</w:t>
                                <w:softHyphen/>
                                <w:t>но</w:t>
                                <w:softHyphen/>
                                <w:t>ми</w:t>
                                <w:softHyphen/>
                                <w:t>че</w:t>
                                <w:softHyphen/>
                                <w:t>ски</w:t>
                                <w:softHyphen/>
                                <w:t>ми ус</w:t>
                                <w:softHyphen/>
                                <w:t>ло</w:t>
                                <w:softHyphen/>
                                <w:t>вия</w:t>
                                <w:softHyphen/>
                                <w:t>ми 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о</w:t>
                                <w:softHyphen/>
                                <w:t>ва</w:t>
                                <w:softHyphen/>
                                <w:t>ния гос-ва. По</w:t>
                                <w:softHyphen/>
                                <w:t>ми</w:t>
                                <w:softHyphen/>
                                <w:t>мо функ</w:t>
                                <w:softHyphen/>
                                <w:t>ций гос-ва в це</w:t>
                                <w:softHyphen/>
                                <w:t>лом, при</w:t>
                                <w:softHyphen/>
                                <w:t>ня</w:t>
                                <w:softHyphen/>
                                <w:t>то вы</w:t>
                                <w:softHyphen/>
                                <w:t>де</w:t>
                                <w:softHyphen/>
                                <w:t>лять и функ</w:t>
                                <w:softHyphen/>
                                <w:t>ции его от</w:t>
                                <w:softHyphen/>
                                <w:t>дель</w:t>
                                <w:softHyphen/>
                                <w:t>ных ор</w:t>
                                <w:softHyphen/>
                                <w:t>га</w:t>
                                <w:softHyphen/>
                                <w:t>нов. Без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 гос-ых ор</w:t>
                                <w:softHyphen/>
                                <w:t>га</w:t>
                                <w:softHyphen/>
                                <w:t>нов бы</w:t>
                                <w:softHyphen/>
                                <w:t>ло бы не</w:t>
                                <w:softHyphen/>
                                <w:t>воз</w:t>
                                <w:softHyphen/>
                                <w:t>мож</w:t>
                                <w:softHyphen/>
                                <w:t>но го</w:t>
                                <w:softHyphen/>
                                <w:t>во</w:t>
                                <w:softHyphen/>
                                <w:t>рить о во</w:t>
                                <w:softHyphen/>
                                <w:t>пло</w:t>
                                <w:softHyphen/>
                                <w:t>ще</w:t>
                                <w:softHyphen/>
                                <w:t>нии в жизнь ос</w:t>
                                <w:softHyphen/>
                                <w:t>нов</w:t>
                                <w:softHyphen/>
                                <w:t>ных на</w:t>
                                <w:softHyphen/>
                                <w:t>прав</w:t>
                                <w:softHyphen/>
                                <w:t>ле</w:t>
                                <w:softHyphen/>
                                <w:t>ний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 гос-ва в це</w:t>
                                <w:softHyphen/>
                                <w:t>лом. Функ</w:t>
                                <w:softHyphen/>
                                <w:t>ция гос-го ор</w:t>
                                <w:softHyphen/>
                                <w:t>га</w:t>
                                <w:softHyphen/>
                                <w:t>на пред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ет со</w:t>
                                <w:softHyphen/>
                                <w:t>бой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ую сфе</w:t>
                                <w:softHyphen/>
                                <w:t>ру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 дан</w:t>
                                <w:softHyphen/>
                                <w:t>но</w:t>
                                <w:softHyphen/>
                                <w:t>го гос-го ор</w:t>
                                <w:softHyphen/>
                                <w:t>га</w:t>
                                <w:softHyphen/>
                                <w:t>на, в пре</w:t>
                                <w:softHyphen/>
                                <w:t>де</w:t>
                                <w:softHyphen/>
                                <w:t>лах ко</w:t>
                                <w:softHyphen/>
                                <w:t>то</w:t>
                                <w:softHyphen/>
                                <w:t>рой он вы</w:t>
                                <w:softHyphen/>
                                <w:t>пол</w:t>
                                <w:softHyphen/>
                                <w:t>ня</w:t>
                                <w:softHyphen/>
                                <w:t>ет по</w:t>
                                <w:softHyphen/>
                                <w:t>став</w:t>
                                <w:softHyphen/>
                                <w:t>лен</w:t>
                                <w:softHyphen/>
                                <w:t>ные пе</w:t>
                                <w:softHyphen/>
                                <w:t>ред ним гос-вен</w:t>
                                <w:softHyphen/>
                                <w:t>ные за</w:t>
                                <w:softHyphen/>
                                <w:t>да</w:t>
                                <w:softHyphen/>
                                <w:t>чи. Функ</w:t>
                                <w:softHyphen/>
                                <w:t>ция гос-ва обыч</w:t>
                                <w:softHyphen/>
                                <w:t>но реа</w:t>
                                <w:softHyphen/>
                                <w:t>ли</w:t>
                                <w:softHyphen/>
                                <w:t>зу</w:t>
                                <w:softHyphen/>
                                <w:t>ет</w:t>
                                <w:softHyphen/>
                                <w:t>ся в оп</w:t>
                                <w:softHyphen/>
                                <w:t>ре</w:t>
                                <w:softHyphen/>
                                <w:t>де</w:t>
                                <w:softHyphen/>
                                <w:t>лен</w:t>
                                <w:softHyphen/>
                                <w:t>ных пра</w:t>
                                <w:softHyphen/>
                                <w:t>во</w:t>
                                <w:softHyphen/>
                                <w:t>вых фор</w:t>
                                <w:softHyphen/>
                                <w:t>мах. К та</w:t>
                                <w:softHyphen/>
                                <w:t>ким фор</w:t>
                                <w:softHyphen/>
                                <w:t>мам от</w:t>
                                <w:softHyphen/>
                                <w:t>но</w:t>
                                <w:softHyphen/>
                                <w:t>сят</w:t>
                                <w:softHyphen/>
                                <w:t>ся: пра</w:t>
                                <w:softHyphen/>
                                <w:t>во</w:t>
                                <w:softHyphen/>
                                <w:t>твор</w:t>
                                <w:softHyphen/>
                                <w:t>че</w:t>
                                <w:softHyphen/>
                                <w:t>ская, оп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-ис</w:t>
                                <w:softHyphen/>
                                <w:t>пол</w:t>
                                <w:softHyphen/>
                                <w:t>ни</w:t>
                                <w:softHyphen/>
                                <w:t>тель</w:t>
                                <w:softHyphen/>
                                <w:t>ная и пра</w:t>
                                <w:softHyphen/>
                                <w:t>во</w:t>
                                <w:softHyphen/>
                                <w:t>ох</w:t>
                                <w:softHyphen/>
                                <w:t>ра</w:t>
                                <w:softHyphen/>
                                <w:t>ни</w:t>
                                <w:softHyphen/>
                                <w:t>тель</w:t>
                                <w:softHyphen/>
                                <w:t>ная. От</w:t>
                                <w:softHyphen/>
                                <w:t>сю</w:t>
                                <w:softHyphen/>
                                <w:t>да сле</w:t>
                                <w:softHyphen/>
                                <w:t>ду</w:t>
                                <w:softHyphen/>
                                <w:t>ет, что гос-во осу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</w:t>
                                <w:softHyphen/>
                                <w:t>ля</w:t>
                                <w:softHyphen/>
                                <w:t>ет все свои функ</w:t>
                                <w:softHyphen/>
                                <w:t>ции пу</w:t>
                                <w:softHyphen/>
                                <w:t>тем из</w:t>
                                <w:softHyphen/>
                                <w:t>да</w:t>
                                <w:softHyphen/>
                                <w:t>ния за</w:t>
                                <w:softHyphen/>
                                <w:t>ко</w:t>
                                <w:softHyphen/>
                                <w:t>нов и дру</w:t>
                                <w:softHyphen/>
                                <w:t>гих нор</w:t>
                                <w:softHyphen/>
                                <w:t>ма</w:t>
                                <w:softHyphen/>
                                <w:t>тив</w:t>
                                <w:softHyphen/>
                                <w:t>ных ак</w:t>
                                <w:softHyphen/>
                                <w:t>тов, опе</w:t>
                                <w:softHyphen/>
                                <w:t>ра</w:t>
                                <w:softHyphen/>
                                <w:t>тив</w:t>
                                <w:softHyphen/>
                                <w:t>ной и рас</w:t>
                                <w:softHyphen/>
                                <w:t>по</w:t>
                                <w:softHyphen/>
                                <w:t>ря</w:t>
                                <w:softHyphen/>
                                <w:t>ди</w:t>
                                <w:softHyphen/>
                                <w:t>тель</w:t>
                                <w:softHyphen/>
                                <w:t>ной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, от</w:t>
                                <w:softHyphen/>
                                <w:t>прав</w:t>
                                <w:softHyphen/>
                                <w:t>ле</w:t>
                                <w:softHyphen/>
                                <w:t>ния пра</w:t>
                                <w:softHyphen/>
                                <w:t>во</w:t>
                                <w:softHyphen/>
                                <w:t>су</w:t>
                                <w:softHyphen/>
                                <w:t>дия и пра</w:t>
                                <w:softHyphen/>
                                <w:t>во</w:t>
                                <w:softHyphen/>
                                <w:t>ох</w:t>
                                <w:softHyphen/>
                                <w:t>ра</w:t>
                                <w:softHyphen/>
                                <w:t>ни</w:t>
                                <w:softHyphen/>
                                <w:t>тель</w:t>
                                <w:softHyphen/>
                                <w:t>ной дея</w:t>
                                <w:softHyphen/>
                                <w:t>тель</w:t>
                                <w:softHyphen/>
                                <w:t>но</w:t>
                                <w:softHyphen/>
                                <w:t>сти, над</w:t>
                                <w:softHyphen/>
                                <w:t>зо</w:t>
                                <w:softHyphen/>
                                <w:t>ра и кон</w:t>
                                <w:softHyphen/>
                                <w:t>тро</w:t>
                                <w:softHyphen/>
                                <w:t>ля за ис</w:t>
                                <w:softHyphen/>
                                <w:t>пол</w:t>
                                <w:softHyphen/>
                                <w:t>не</w:t>
                                <w:softHyphen/>
                                <w:t>ни</w:t>
                                <w:softHyphen/>
                                <w:t>ем пра</w:t>
                                <w:softHyphen/>
                                <w:t>во</w:t>
                                <w:softHyphen/>
                                <w:t>вых пред</w:t>
                                <w:softHyphen/>
                                <w:t>пи</w:t>
                                <w:softHyphen/>
                                <w:t>са</w:t>
                                <w:softHyphen/>
                                <w:t>ний. В про</w:t>
                                <w:softHyphen/>
                                <w:t>цес</w:t>
                                <w:softHyphen/>
                                <w:t>се реа</w:t>
                                <w:softHyphen/>
                                <w:t>ли</w:t>
                                <w:softHyphen/>
                                <w:t>за</w:t>
                                <w:softHyphen/>
                                <w:t>ции функ</w:t>
                                <w:softHyphen/>
                                <w:t>ций гос-ва при</w:t>
                                <w:softHyphen/>
                                <w:t>ме</w:t>
                                <w:softHyphen/>
                                <w:t>ня</w:t>
                                <w:softHyphen/>
                                <w:t>ют</w:t>
                                <w:softHyphen/>
                                <w:t>ся два ос</w:t>
                                <w:softHyphen/>
                                <w:t>нов</w:t>
                                <w:softHyphen/>
                                <w:t>ных ме</w:t>
                                <w:softHyphen/>
                                <w:t>то</w:t>
                                <w:softHyphen/>
                                <w:t>да - убе</w:t>
                                <w:softHyphen/>
                                <w:t>ж</w:t>
                                <w:softHyphen/>
                                <w:t>де</w:t>
                                <w:softHyphen/>
                                <w:t>ние и при</w:t>
                                <w:softHyphen/>
                                <w:t>ну</w:t>
                                <w:softHyphen/>
                                <w:t>ж</w:t>
                                <w:softHyphen/>
                                <w:t>де</w:t>
                                <w:softHyphen/>
                                <w:t>ние. В про</w:t>
                                <w:softHyphen/>
                                <w:t>цес</w:t>
                                <w:softHyphen/>
                                <w:t>се ис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раз</w:t>
                                <w:softHyphen/>
                                <w:t>ви</w:t>
                                <w:softHyphen/>
                                <w:t>тия гос-ва в ми</w:t>
                                <w:softHyphen/>
                                <w:t>ре ме</w:t>
                                <w:softHyphen/>
                                <w:t>ня</w:t>
                                <w:softHyphen/>
                                <w:t>лись и функ</w:t>
                                <w:softHyphen/>
                                <w:t>ции ос</w:t>
                                <w:softHyphen/>
                                <w:t>нов</w:t>
                                <w:softHyphen/>
                                <w:t>ных ис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че</w:t>
                                <w:softHyphen/>
                                <w:t>ских ти</w:t>
                                <w:softHyphen/>
                                <w:t>пов гос-в. Ра</w:t>
                                <w:softHyphen/>
                                <w:t>бо</w:t>
                                <w:softHyphen/>
                                <w:t>вла</w:t>
                                <w:softHyphen/>
                                <w:t>дель</w:t>
                                <w:softHyphen/>
                                <w:t>че</w:t>
                                <w:softHyphen/>
                                <w:t>ское гос-во. Вой</w:t>
                                <w:softHyphen/>
                                <w:t>на ста</w:t>
                                <w:softHyphen/>
                                <w:t>но</w:t>
                                <w:softHyphen/>
                                <w:t>вит</w:t>
                                <w:softHyphen/>
                                <w:t>ся од</w:t>
                                <w:softHyphen/>
                                <w:t>ним из средств обо</w:t>
                                <w:softHyphen/>
                                <w:t>га</w:t>
                                <w:softHyphen/>
                                <w:t>ще</w:t>
                                <w:softHyphen/>
                                <w:t>ния и уси</w:t>
                                <w:softHyphen/>
                                <w:t>ли</w:t>
                                <w:softHyphen/>
                                <w:t>ва</w:t>
                                <w:softHyphen/>
                                <w:t>ет во</w:t>
                                <w:softHyphen/>
                                <w:t>ен</w:t>
                                <w:softHyphen/>
                                <w:t>ную вер</w:t>
                                <w:softHyphen/>
                                <w:t>хуш</w:t>
                                <w:softHyphen/>
                                <w:t>ку пле</w:t>
                                <w:softHyphen/>
                                <w:t>ме</w:t>
                                <w:softHyphen/>
                                <w:t>ни. Удер</w:t>
                                <w:softHyphen/>
                                <w:t>жи</w:t>
                                <w:softHyphen/>
                                <w:t>ва</w:t>
                                <w:softHyphen/>
                                <w:t>ние ра</w:t>
                                <w:softHyphen/>
                                <w:t>бов и не</w:t>
                                <w:softHyphen/>
                                <w:t>сво</w:t>
                                <w:softHyphen/>
                                <w:t>бод</w:t>
                                <w:softHyphen/>
                                <w:t>ных об</w:t>
                                <w:softHyphen/>
                                <w:t>щин</w:t>
                                <w:softHyphen/>
                                <w:t>ни</w:t>
                                <w:softHyphen/>
                                <w:t>ков ста</w:t>
                                <w:softHyphen/>
                                <w:t>но</w:t>
                                <w:softHyphen/>
                                <w:t>вит</w:t>
                                <w:softHyphen/>
                                <w:t>ся на</w:t>
                                <w:softHyphen/>
                                <w:t>стоя</w:t>
                                <w:softHyphen/>
                                <w:t>тель</w:t>
                                <w:softHyphen/>
                                <w:t>ной не</w:t>
                                <w:softHyphen/>
                                <w:t>об</w:t>
                                <w:softHyphen/>
                                <w:t>хо</w:t>
                                <w:softHyphen/>
                                <w:t>ди</w:t>
                                <w:softHyphen/>
                                <w:t>мо</w:t>
                                <w:softHyphen/>
                                <w:t>стью. Ос</w:t>
                                <w:softHyphen/>
                                <w:t>нов</w:t>
                                <w:softHyphen/>
                                <w:t>ны</w:t>
                                <w:softHyphen/>
                                <w:t>ми внут</w:t>
                                <w:softHyphen/>
                                <w:t>рен</w:t>
                                <w:softHyphen/>
                                <w:t>ни</w:t>
                                <w:softHyphen/>
                                <w:t>ми функ</w:t>
                                <w:softHyphen/>
                                <w:t>ция</w:t>
                                <w:softHyphen/>
                                <w:t>ми ра</w:t>
                                <w:softHyphen/>
                                <w:t>бо</w:t>
                                <w:softHyphen/>
                                <w:t>вла</w:t>
                                <w:softHyphen/>
                                <w:t>дель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гос-ва бы</w:t>
                                <w:softHyphen/>
                                <w:t>л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х</w:t>
                                <w:softHyphen/>
                                <w:t>ра</w:t>
                                <w:softHyphen/>
                                <w:t>на ра</w:t>
                                <w:softHyphen/>
                                <w:t>бо</w:t>
                                <w:softHyphen/>
                                <w:t>вла</w:t>
                                <w:softHyphen/>
                                <w:t>дель</w:t>
                                <w:softHyphen/>
                                <w:t>че</w:t>
                                <w:softHyphen/>
                                <w:t>ской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</w:t>
                                <w:softHyphen/>
                                <w:t>сти и ее раз</w:t>
                                <w:softHyphen/>
                                <w:t>ви</w:t>
                                <w:softHyphen/>
                                <w:t>тие. - По</w:t>
                                <w:softHyphen/>
                                <w:t>дав</w:t>
                                <w:softHyphen/>
                                <w:t>ле</w:t>
                                <w:softHyphen/>
                                <w:t>ние со</w:t>
                                <w:softHyphen/>
                                <w:t>про</w:t>
                                <w:softHyphen/>
                                <w:t>тив</w:t>
                                <w:softHyphen/>
                                <w:t>ле</w:t>
                                <w:softHyphen/>
                                <w:t>ния ра</w:t>
                                <w:softHyphen/>
                                <w:t>бов и дру</w:t>
                                <w:softHyphen/>
                                <w:t>гих не</w:t>
                                <w:softHyphen/>
                                <w:t>иму</w:t>
                                <w:softHyphen/>
                                <w:t>щих сло</w:t>
                                <w:softHyphen/>
                                <w:t>ев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я. -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я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ра</w:t>
                                <w:softHyphen/>
                                <w:t>бот. К внеш</w:t>
                                <w:softHyphen/>
                                <w:t>ним функ</w:t>
                                <w:softHyphen/>
                                <w:t>ци</w:t>
                                <w:softHyphen/>
                                <w:t>ям ра</w:t>
                                <w:softHyphen/>
                                <w:t>бо</w:t>
                                <w:softHyphen/>
                                <w:t>вла</w:t>
                                <w:softHyphen/>
                                <w:t>дель</w:t>
                                <w:softHyphen/>
                                <w:t>че</w:t>
                                <w:softHyphen/>
                                <w:t>ско</w:t>
                                <w:softHyphen/>
                                <w:t>го гос-ва от</w:t>
                                <w:softHyphen/>
                                <w:t>но</w:t>
                                <w:softHyphen/>
                                <w:t>си</w:t>
                                <w:softHyphen/>
                                <w:t>лись: - За</w:t>
                                <w:softHyphen/>
                                <w:t>вое</w:t>
                                <w:softHyphen/>
                                <w:t>ва</w:t>
                                <w:softHyphen/>
                                <w:t>ние на</w:t>
                                <w:softHyphen/>
                                <w:t>ро</w:t>
                                <w:softHyphen/>
                                <w:t>дов дру</w:t>
                                <w:softHyphen/>
                                <w:t>гих стран с це</w:t>
                                <w:softHyphen/>
                                <w:t>лью по</w:t>
                                <w:softHyphen/>
                                <w:t>ра</w:t>
                                <w:softHyphen/>
                                <w:t>бо</w:t>
                                <w:softHyphen/>
                                <w:t>ще</w:t>
                                <w:softHyphen/>
                                <w:t>ния и ог</w:t>
                                <w:softHyphen/>
                                <w:t>раб</w:t>
                                <w:softHyphen/>
                                <w:t>ле</w:t>
                                <w:softHyphen/>
                                <w:t>ния. В ре</w:t>
                                <w:softHyphen/>
                                <w:t>зуль</w:t>
                                <w:softHyphen/>
                                <w:t>та</w:t>
                                <w:softHyphen/>
                                <w:t>те та</w:t>
                                <w:softHyphen/>
                                <w:t>ких войн по</w:t>
                                <w:softHyphen/>
                                <w:t>ра</w:t>
                                <w:softHyphen/>
                                <w:t>бо</w:t>
                                <w:softHyphen/>
                                <w:t>ща</w:t>
                                <w:softHyphen/>
                                <w:t>лось на</w:t>
                                <w:softHyphen/>
                                <w:t>се</w:t>
                                <w:softHyphen/>
                                <w:t>ле</w:t>
                                <w:softHyphen/>
                                <w:t>ние це</w:t>
                                <w:softHyphen/>
                                <w:t>лых стран: они или ста</w:t>
                                <w:softHyphen/>
                                <w:t>но</w:t>
                                <w:softHyphen/>
                                <w:t>ви</w:t>
                                <w:softHyphen/>
                                <w:t>лись за</w:t>
                                <w:softHyphen/>
                                <w:t>ви</w:t>
                                <w:softHyphen/>
                                <w:t>си</w:t>
                                <w:softHyphen/>
                                <w:t>мы</w:t>
                                <w:softHyphen/>
                                <w:t>ми тер</w:t>
                                <w:softHyphen/>
                                <w:t>ри</w:t>
                                <w:softHyphen/>
                                <w:t>то</w:t>
                                <w:softHyphen/>
                                <w:t>рия</w:t>
                                <w:softHyphen/>
                                <w:t>ми, или ис</w:t>
                                <w:softHyphen/>
                                <w:t>че</w:t>
                                <w:softHyphen/>
                                <w:t>за</w:t>
                                <w:softHyphen/>
                                <w:t>ли с ли</w:t>
                                <w:softHyphen/>
                                <w:t>ца Зем</w:t>
                                <w:softHyphen/>
                                <w:t>ли. - Обо</w:t>
                                <w:softHyphen/>
                                <w:t>ро</w:t>
                                <w:softHyphen/>
                                <w:t>на от внеш</w:t>
                                <w:softHyphen/>
                                <w:t>ней опас</w:t>
                                <w:softHyphen/>
                                <w:t>но</w:t>
                                <w:softHyphen/>
                                <w:t>сти. - Под</w:t>
                                <w:softHyphen/>
                                <w:t>дер</w:t>
                                <w:softHyphen/>
                                <w:t>жа</w:t>
                                <w:softHyphen/>
                                <w:t>ние ди</w:t>
                                <w:softHyphen/>
                                <w:t>пло</w:t>
                                <w:softHyphen/>
                                <w:t>ма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их и тор</w:t>
                                <w:softHyphen/>
                                <w:t>го</w:t>
                                <w:softHyphen/>
                                <w:t>в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 с дру</w:t>
                                <w:softHyphen/>
                                <w:t>ги</w:t>
                                <w:softHyphen/>
                                <w:t>ми стра</w:t>
                                <w:softHyphen/>
                                <w:t>на</w:t>
                                <w:softHyphen/>
                                <w:t>ми. Фео</w:t>
                                <w:softHyphen/>
                                <w:t>даль</w:t>
                                <w:softHyphen/>
                                <w:t>ное гос-во. Фео</w:t>
                                <w:softHyphen/>
                                <w:t>даль</w:t>
                                <w:softHyphen/>
                                <w:t>ное гос-во яв</w:t>
                                <w:softHyphen/>
                                <w:t>ля</w:t>
                                <w:softHyphen/>
                                <w:t>ет</w:t>
                                <w:softHyphen/>
                                <w:t>ся вто</w:t>
                                <w:softHyphen/>
                                <w:t>рым ис</w:t>
                                <w:softHyphen/>
                                <w:t>то</w:t>
                                <w:softHyphen/>
                                <w:t>ри</w:t>
                                <w:softHyphen/>
                                <w:t>че</w:t>
                                <w:softHyphen/>
                                <w:t>ским ти</w:t>
                                <w:softHyphen/>
                                <w:t>пом гос-ва. Оно пред</w:t>
                                <w:softHyphen/>
                                <w:t>став</w:t>
                                <w:softHyphen/>
                                <w:t>ля</w:t>
                                <w:softHyphen/>
                                <w:t>ло со</w:t>
                                <w:softHyphen/>
                                <w:t>бой осо</w:t>
                                <w:softHyphen/>
                                <w:t>бую по</w:t>
                                <w:softHyphen/>
                                <w:t>ли</w:t>
                                <w:softHyphen/>
                                <w:t>ти</w:t>
                                <w:softHyphen/>
                                <w:t>че</w:t>
                                <w:softHyphen/>
                                <w:t>скую ор</w:t>
                                <w:softHyphen/>
                                <w:t>га</w:t>
                                <w:softHyphen/>
                                <w:t>ни</w:t>
                                <w:softHyphen/>
                                <w:t>за</w:t>
                                <w:softHyphen/>
                                <w:t>цию фео</w:t>
                                <w:softHyphen/>
                                <w:t>да</w:t>
                                <w:softHyphen/>
                                <w:t>ла. Ос</w:t>
                                <w:softHyphen/>
                                <w:t>но</w:t>
                                <w:softHyphen/>
                                <w:t>вой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ых от</w:t>
                                <w:softHyphen/>
                                <w:t>но</w:t>
                                <w:softHyphen/>
                                <w:t>ше</w:t>
                                <w:softHyphen/>
                                <w:t>ний фео</w:t>
                                <w:softHyphen/>
                                <w:t>даль</w:t>
                                <w:softHyphen/>
                                <w:t>но</w:t>
                                <w:softHyphen/>
                                <w:t>го об</w:t>
                                <w:softHyphen/>
                                <w:t>ще</w:t>
                                <w:softHyphen/>
                                <w:t>ст</w:t>
                                <w:softHyphen/>
                                <w:t>ва бы</w:t>
                                <w:softHyphen/>
                                <w:t>ла соб</w:t>
                                <w:softHyphen/>
                                <w:t>ст</w:t>
                                <w:softHyphen/>
                                <w:t>вен</w:t>
                                <w:softHyphen/>
                                <w:t>ность фео</w:t>
                                <w:softHyphen/>
                                <w:t>да</w:t>
                                <w:softHyphen/>
                                <w:t>ла на зем</w:t>
                                <w:softHyphen/>
                                <w:t>лю как глав</w:t>
                                <w:softHyphen/>
                                <w:t>ное сред</w:t>
                                <w:softHyphen/>
                                <w:t>ст</w:t>
                                <w:softHyphen/>
                                <w:t>во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а в эпо</w:t>
                                <w:softHyphen/>
                                <w:t>ху фео</w:t>
                                <w:softHyphen/>
                                <w:t>да</w:t>
                                <w:softHyphen/>
                                <w:t>лиз</w:t>
                                <w:softHyphen/>
                                <w:t>ма. К внут</w:t>
                                <w:softHyphen/>
                                <w:t>рен</w:t>
                                <w:softHyphen/>
                                <w:t>ним функ</w:t>
                                <w:softHyphen/>
                                <w:t>ци</w:t>
                                <w:softHyphen/>
                                <w:t>ям фео</w:t>
                                <w:softHyphen/>
                                <w:t>даль</w:t>
                                <w:softHyphen/>
                                <w:t>но</w:t>
                                <w:softHyphen/>
                                <w:t>го гос-ва от</w:t>
                                <w:softHyphen/>
                                <w:t>но</w:t>
                                <w:softHyphen/>
                                <w:t>сят</w:t>
                                <w:softHyphen/>
                                <w:t>ся сле</w:t>
                                <w:softHyphen/>
                                <w:t>дую</w:t>
                                <w:softHyphen/>
                                <w:t>щие: - Ох</w:t>
                                <w:softHyphen/>
                                <w:t>ра</w:t>
                                <w:softHyphen/>
                                <w:t>на и раз</w:t>
                                <w:softHyphen/>
                                <w:t>ви</w:t>
                                <w:softHyphen/>
                                <w:t>тие фео</w:t>
                                <w:softHyphen/>
                                <w:t>даль</w:t>
                                <w:softHyphen/>
                                <w:t>но</w:t>
                                <w:softHyphen/>
                                <w:t>го спо</w:t>
                                <w:softHyphen/>
                                <w:t>со</w:t>
                                <w:softHyphen/>
                                <w:t>ба про</w:t>
                                <w:softHyphen/>
                                <w:t>из</w:t>
                                <w:softHyphen/>
                                <w:t>вод</w:t>
                                <w:softHyphen/>
                                <w:t>ст</w:t>
                                <w:softHyphen/>
                                <w:t>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6)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гос-во: понятие и сущность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вовое гос-во есть форма осуществления народовластия, политическая организация граждан, функционирующая на основе права, инструмент защиты и обеспечения прав, свобод и обязанностей каждой личности. Формирование правового гос-ва – гарантия поступательного развития и углубления демократии, которая может существовать только при господстве закона, что связывает воедино все меры в области развития и применения права, придает им общую направленность. Правовое гос-во – не только одна из высших социальных ценностей, призванных утвердить гуманистические начала в его взаимоотношениях с личностью, но и практический инструмент обеспечения и защиты жизни, здоровья, чести, свободы, достоинства личности, средство борьбы с бюрократией, местничеством и ведомственностью, форма осуществления самоуправления и народовластия. Принципы правового гос-ва: господство закона во всех сферах жизни связанность законом гос-ва и его органов незыблемость свободы личности, ее правовая защищенность взаимная отв-ть гос-ва и личности наличие эффективных форм контроля за реализацией законов разделение властей, наличие системы сдержек и противовесов верховенство и прямое действие конституционного закона правовая организация системы органов гос-ой власти единство прав и обязанностей гражданина наличие развитого гражданского общества соответствие внутреннего зак-ва принципам и нормам международного права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5) Система гос-ых органов в Российской Федераци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ган гос-ва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то юридически оформленная, организационно и хозяйственно обособ</w:t>
                                <w:softHyphen/>
                                <w:t>ленная часть гос-го механизма, состоящая из гос-ых служащих, наделенная гос-венно-властными пол</w:t>
                                <w:softHyphen/>
                                <w:t>номочиями и необходимыми материальными средствами для осу</w:t>
                                <w:softHyphen/>
                                <w:t>ществления в пределах своей компетенции определенных задач и функций гос-ва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зносторонность и многосложность деятельности гос-го механизма обусловливает значительное число его орга</w:t>
                                <w:softHyphen/>
                                <w:t xml:space="preserve">нов. По различным научно обоснованным критериям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ни класси</w:t>
                                <w:softHyphen/>
                                <w:t>фицируются на соответствующие виды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ак, органы гос-ва по такому критерию, как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юридический источник их легитимности,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дразделяются на: а) органы, устанавливаемые Конституцией Российской Феде</w:t>
                                <w:softHyphen/>
                                <w:t>рации, федеральными законами, конст-ями, уставами субъ</w:t>
                                <w:softHyphen/>
                                <w:t>ектов РФ для непосредственного выполнения задач и функций гос-ва (Президент РФ, Федеральное Собрание РФ, Прав-во РФ, министерства и иные федеральные органы испол</w:t>
                                <w:softHyphen/>
                                <w:t>нительной власти, суды, прокуратура, органы законодательной и исполнительной власти субъектов РФ); б) органы, учреждаемые в установленном зак-вом порядке для обеспечения исполнения полномочий, функцио</w:t>
                                <w:softHyphen/>
                                <w:t>нирования указанного в предыдущем пункте вида гос-ых органов (Администрация Президента, аппараты палат Фе</w:t>
                                <w:softHyphen/>
                                <w:t>дерального Собрания, Правительства, высших судебных орга</w:t>
                                <w:softHyphen/>
                                <w:t>нов РФ, органов законодательной и исполнительной власти субъектов РФ). Гос-венные органы, относящиеся к первому из рассмот</w:t>
                                <w:softHyphen/>
                                <w:t>ренных видов, представляется обоснованным именовать первич</w:t>
                                <w:softHyphen/>
                                <w:t>ными органами, ко второму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торичными, производными от первых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а основе принципа разделения властей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ос-венные орга</w:t>
                                <w:softHyphen/>
                                <w:t xml:space="preserve">ны делятся на законодательные, исполнительные, судебные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 действию в пространстве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ос-венные органы подраз</w:t>
                                <w:softHyphen/>
                                <w:t>деляются на федеральные органы и органы субъектов Федерации. При этом суды, прокуратура, вооруженные силы всегда относят</w:t>
                                <w:softHyphen/>
                                <w:t xml:space="preserve">ся к федеральным органам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о длительности действия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ос-венные органы делятся на постоянные и временные. Абсолютное большинство гос-ых органов Российской Федерации и ее субъектов согласно Конст-ии и законам РФ, конст-ям и уставам субъектов РФ действуют на постоянной основе. Вместе с тем могут быть органы, создание и деятельность которых носит временный ха</w:t>
                                <w:softHyphen/>
                                <w:t xml:space="preserve">рактер, они связаны с решением неотложных задач, вызванных определенными временными обстоятельствами (например, в связи с введением чрезвычайного или военного положения). Органы гос-ва различаются между собой и тем, что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дни из них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коллективные образования, другие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едставлены одним лицом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 общему правилу орган гос-ва состоит из коллек</w:t>
                                <w:softHyphen/>
                                <w:t>тива гос-ых служащих. Например, Федеральное Со</w:t>
                                <w:softHyphen/>
                                <w:t>брание Российской Федерации, Прав-во РФ, Верховный Суд РФ. Однако в отдельных случаях орган гос-ва может воплощаться в одном лице, занимающем гос-ую долж</w:t>
                                <w:softHyphen/>
                                <w:t xml:space="preserve">ность. Например, Президент Российской Федерации, президент республики в составе РФ, Генеральный прокурор РФ. Своего рода обобщающим основанием классификации гос-ых органов является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их место, роль, функциональное на</w:t>
                                <w:softHyphen/>
                                <w:t>значение в структуре механизма гос-ва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сследование различных видов гос-ых органов предполагает их комплексное рассмотрение с учетом тесной вза</w:t>
                                <w:softHyphen/>
                                <w:t xml:space="preserve">имосвязи всех упомянутых выше и, возможно, некоторых других оснований их классификации. Главное требование принципа разделения властей, сформулированное еще Д. Локком и Ш. Монтескье, заключается в том, что для утверждения политической свободы, обеспечения законности и устранения злоупотреблений властью со стороны какой-либо социальной группы, учреждения или отдельного лица необходимо разделить гос-ую власть на законодательную, исполнительную и судебную. Причем каждая из этих ветвей власти, являясь самостоятельной и взаимосдерживающей друг друга, должна осуществлять свои функции посредством особой системы органов и в специфических формах. </w:t>
                              </w:r>
                            </w:p>
                            <w:p>
                              <w:pPr>
                                <w:tabs>
                                  <w:tab w:val="left" w:pos="930" w:leader="none"/>
                                </w:tabs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) Классификация функций гос-ва: основные подходы. Научное познание гос-ва любого исторического типа обязательно предполагает рассмотрение его функций, пред</w:t>
                                <w:softHyphen/>
                                <w:t>ставляющих собой важнейшие качественные характеристики и ориентиры не только собственно гос-ва как особой орга</w:t>
                                <w:softHyphen/>
                                <w:t>низации публичной власти, но и общества в целом. В связи с тем, что гос-во выполняет множество функций, содержание которых весьма разнообразно, необходима их науч</w:t>
                                <w:softHyphen/>
                                <w:t>ная классификация. Рассмотрим некоторые основания (критерии) такой класси</w:t>
                                <w:softHyphen/>
                                <w:t xml:space="preserve">фикации. Наиболее общими критериями отграничения одной функции от другой являются: во-первых,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обенности объекта гос-го воздействия,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воеобразие тех общественных отношений, на которые гос-во воздействует в_процессе своей деятель</w:t>
                                <w:softHyphen/>
                                <w:t xml:space="preserve">ности; во-вторых, обусловленная последними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фика содержания каждой функции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.е. более или менее однородных, близ</w:t>
                                <w:softHyphen/>
                                <w:t>ких друг к другу видов гос-ой деятельности. В зависимости от того, в какой сфере общественной жизни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нутренней или внешней - осуществляются те или иные функции гос-ва, разрешению каких задач они служат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нутри</w:t>
                                <w:softHyphen/>
                                <w:t>полит-х или внешнеполит-х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ни подразделяются на внутренние и внешние. Внутренние функции гос-ва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это, например, экономическая, экологическая, функция разви</w:t>
                                <w:softHyphen/>
                                <w:t>тия культуры, науки и образования. К внешним функциям отно</w:t>
                                <w:softHyphen/>
                                <w:t>сятся: оборона страны, обеспечение мира и поддержка мирового порядка и т.д. Среди внутренних и внешних функций гос-ва различа</w:t>
                                <w:softHyphen/>
                                <w:t xml:space="preserve">ются функции основные и неосновные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сновные функции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о наиболее общие важнейшие направ</w:t>
                                <w:softHyphen/>
                                <w:t xml:space="preserve">ления деятельности гос-ва по осуществлению коренных стратегических задач и целей, стоящих перед ним в определенный исторический период. Основным функциям гос-ва присущ ряд общих черт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о-первых,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них наиболее выпукло проявляется классовая и общечеловеческая сущность гос-ва, его социальное назна</w:t>
                                <w:softHyphen/>
                                <w:t>чение. Достаточно сопоставить, например, такие направления деятельности гос-ва, как, с одной стороны, налаживание средств связи, обеспечение ремонта и строительства дорог, рабо</w:t>
                                <w:softHyphen/>
                                <w:t>ты транспорта, участие в международных конвенциях по защите растений от болезней, борьба с эпидемиями и др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с другой стороны, экономическая, социальная деятельность гос-ва, осуществляемая им охрана прав и свобод граждан, всех форм собственности, правопорядка, оборона страны и др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'Во-вторых,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отличие от многочисленных гос-ых функций, осуществляемых, как правило, специально предназна</w:t>
                                <w:softHyphen/>
                                <w:t>ченными для этого органами (например, здравоохранение, соци</w:t>
                                <w:softHyphen/>
                                <w:t>альное обеспечение, высшее образование, финансовая деятель</w:t>
                                <w:softHyphen/>
                                <w:t xml:space="preserve">ность, дипломатия, внешняя торговля и т.д.), основные функции относятся к деятельности гос-ва в целом, выполняются, хотя и в разной мере, всеми или многими звеньями гос-го аппарата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-третьих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основная функция воплощает сосредоточение усилий гос-ва на одном из решающих, генеральных направлений его внутренней или внешней деятельности. Ее объектом является широкий круг обладающих известным сходством обще</w:t>
                                <w:softHyphen/>
                                <w:t>ственных отношений в какой-то определенной большой области социальной жизни. Сообразно с этим основные функции гос-ва охватыва</w:t>
                                <w:softHyphen/>
                                <w:t xml:space="preserve">ют, группируют по наиболее важным направлениям гос-го воздействия на общественные отношения множество других его функций, именуемых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еосновными функциями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с</w:t>
                                <w:softHyphen/>
                                <w:t>ледние, будучи составными структурными частями основных функций, представляют собой направления деятельности гос-ва по выполнению его задач в конкретной, и в этом смысле более узкой, сфере общественной жизни. От основных и неосновных функций гос-ва следует от</w:t>
                                <w:softHyphen/>
                                <w:t>граничивать функции органов гос-ва, т.е. реализацию ком</w:t>
                                <w:softHyphen/>
                                <w:t>петенции, прав и обязанностей отдельных органов в соответст</w:t>
                                <w:softHyphen/>
                                <w:t>вии с их местом и назначением в гос-ом механизме политической систем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3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) Механизм гос-ва, гос-венный аппарат: понятие и их соотношение. Механизм гос-ва есть та реальная организацион</w:t>
                                <w:softHyphen/>
                                <w:t>ная материальная сила, располагая которой гос-во осу</w:t>
                                <w:softHyphen/>
                                <w:t>ществляет власть. Механизм является структурным и предметным олицетворением гос-ва, представляет со</w:t>
                                <w:softHyphen/>
                                <w:t>бой материальное "вещество", из которого оно состоит. Мож</w:t>
                                <w:softHyphen/>
                                <w:t>но сказать, что механизм суть деятельное, постоянно функ</w:t>
                                <w:softHyphen/>
                                <w:t xml:space="preserve">ционирующее выражение гос-ва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зм гос-ва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о целостная иерархичес</w:t>
                                <w:softHyphen/>
                                <w:t>кая система гос-ых органов и учреждений, прак</w:t>
                                <w:softHyphen/>
                                <w:t>тически осуществляющих гос-ую власть, задачи и функции гос-ва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веденное определение позволяет выделить следую</w:t>
                                <w:softHyphen/>
                                <w:t xml:space="preserve">щие характерные признаки механизма гос-ва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о целостная иерархическая система гос-ых органов и учреждений. Целостность ее обеспечивается едиными принципами организации и деятельности гос-ых органов и учреждений, едиными задачами и целя</w:t>
                                <w:softHyphen/>
                                <w:t xml:space="preserve">ми их деятельност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ервичными структурными частями (элементами) ме</w:t>
                                <w:softHyphen/>
                                <w:t>ханизма являются гос-венные органы и учреждения, в которых работают гос-венные служащие (чиновни</w:t>
                                <w:softHyphen/>
                                <w:t>ки, иногда их называют управленцами). Гос-венные органы связаны между собой началами субординации и ко</w:t>
                                <w:softHyphen/>
                                <w:t xml:space="preserve">ординаци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3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ля обеспечения гос-ых властных велений он имеет непосредственные орудия (учреждения) принуж</w:t>
                                <w:softHyphen/>
                                <w:t>дения, соответствующие техническому уровню каждой эпо</w:t>
                                <w:softHyphen/>
                                <w:t>хи,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ооруженные отряды людей, тюрьмы и др. Без них не может обойтись ни одно гос-во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>4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ри помощи механизма практически осуществляется власть и выполняются функции гос-ва. Между функциями гос-ва и его механизмом связь прямая и нерасторжимая. В силу того что механизм как раз и создается для выполнения функций гос-ва, послед</w:t>
                                <w:softHyphen/>
                                <w:t>ним в этой связи принадлежит определяющая роль. Органы гос-ва и учреждения вынуждены подстраиваться к из</w:t>
                                <w:softHyphen/>
                                <w:t>меняющимся его функциям. Если, к примеру, в обществе берут верх функции, вытекающие из классовых или нацио</w:t>
                                <w:softHyphen/>
                                <w:t>нальных противоречий, то вслед за этим неизбежно выхо</w:t>
                                <w:softHyphen/>
                                <w:t>дят на первый план такие элементы механизма гос-ва, как органы и учреждения насилия, принуждения В учебной литературе понятия "механизм" и "аппарат" гос-ва обычно признаются совпадающими по объему и содержанию. Считается, что термин "механизм" лишь под</w:t>
                                <w:softHyphen/>
                                <w:t>черкивает целостность аппарата, его направленность на ре</w:t>
                                <w:softHyphen/>
                                <w:t>зультативную деятельность. Единый и целостный механизм гос-ва дифферен</w:t>
                                <w:softHyphen/>
                                <w:t>цируется (расчленяется) на составные части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рганы, под</w:t>
                                <w:softHyphen/>
                                <w:t>системы. Между ними существует своя иерархия: различ</w:t>
                                <w:softHyphen/>
                                <w:t>ные органы и подсистемы занимают неодинаковое место в гос-ом механизме, находятся в сложных отноше</w:t>
                                <w:softHyphen/>
                                <w:t>ниях субординации и координации. Структура механизма гос-ва изменчива и разно</w:t>
                                <w:softHyphen/>
                                <w:t>образна, но при всех условиях в него входят органы управ</w:t>
                                <w:softHyphen/>
                                <w:t>ления и органы принуждения. Это, разумеется, не следует понимать так, что одна часть гос-го механизма занимается только управлением, а другая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только при</w:t>
                                <w:softHyphen/>
                                <w:t>нуждением. В реальной жизни управление и принуждение переплетаются между собой. Многие века и тысячелетия гос-венный механизм был неразвит, его органы не были дифференцированы по составу и компетенции. В рабовладельческом, феодальном, да и на ранних этапах развития капиталистического гос-ва основу механизма составляли военное ведомство, ведомства внутренних дел, финансов и иностранных дел. Механизм современного гос-ва отличается высо</w:t>
                                <w:softHyphen/>
                                <w:t>кой степенью сложности, многообразием органов и учреж</w:t>
                                <w:softHyphen/>
                                <w:t>дений, подразделяется на крупные подсистемы. Так, одну его подсистему (часть) образуют высшие органы гос-ва: представительные, глава гос-ва, прав-во. Они обычно находятся в поле зрения общественности, средств массовой информации, вокруг них формируется об</w:t>
                                <w:softHyphen/>
                                <w:t>щественное мнение. Другая подсистема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о органы пра</w:t>
                                <w:softHyphen/>
                                <w:t>вопорядка, суд, прокуратура, а также силовые структуры (армия, полиция, разведка). Последние выполняют реше</w:t>
                                <w:softHyphen/>
                                <w:t>ния высших органов гос-ва, в том числе методами гос-го принуждения (военное подавление, полицей</w:t>
                                <w:softHyphen/>
                                <w:t>ские меры). Наиболее жесткие способы принуждения осу</w:t>
                                <w:softHyphen/>
                                <w:t>ществляют вооруженные отряды людей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ойско, полиция. К органам гос-ва примыкают гос-венные уч</w:t>
                                <w:softHyphen/>
                                <w:t xml:space="preserve">реждения, которые властными полномочиями не обладают, а выполняют общесоциальные функции в сфере экономики, образования, здравоохранения, науки и др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72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9)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нятие политической системы, ее составные част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нятие пол-й сис-мы употребляется не только в ТГП, нои в политологии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-я сис-ма об-ва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целостная упорядоченная совокупность пол-х институтов, пол-х ролей, отношений, процессов, подчиненная принципам пол-й организации об-ва и нормам (традиции, обычаи, установки в т.ч. нормы права, религиозные нормы.)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. сист. –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то совокупность взаимодействующих между собой норм, идей и основанных на них полит. институтов, учреждений и дейстивй, организующих пол. вл., взаимосвязь граждан и гос-ва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м назначением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того многомерного образования является обеспечение целостности, единства действий, людей в политике. Пол-я сис-ма об-ва – это одна из частей об-ва в целом, наряду с такими системами как эк-ка, куль-ра. Пол. сис-ма влючает в себя подсис-мы разных сложностей, ее стр-ра построена по принципу пирамидальной иерархии: мегауровень, мезоуровень, микроуровень. Все 3 уровня делятся на 2 структуры: теневая и легальная. Они существуют параллельно. Мегауровень включает в себя руководителей, правящих, т.е. он содержит субъекты полит-х отношений – носителей власти (правящая партия, политическая элиита). Гос-во находится и в мезоуровне. Сюда относятся периферийные органы гос. вл., например, выборные органы самоуправл., назначаемые органы самоуправления на местах, партийные аппараты каких-либо партий (только организаторы), школы, профсоюзы, армии. Понятие политической системы Политическая система - это совокупность взаимодействующих между собой норм, идей и основанных на них полит-х институтов и действий, организующих политическую власть, взаимодействие граждан и гос-ва. Компонентами политической системы являются: Совокупность полит-х объединений (гос-во, политические партии, общественно-политические организации и движения). Политические отношения, складывающиеся между структурными элементами системы. Политические нормы и традиции. Политическое сознание. Политическая деятельность. Используя различные методологические приёмы (подходы), можно выявить ряд критериев, позволяющих обосновать и расшифровать приведённое определение политической системы. Генетический подход - концентрирует внимание на обусловленности полит-х явлений экономическими и социальными факторами. а) Критерий экономической детерминации политики проявляется в отношениях собственности и производства, а обратное влияние политики на экономику проявляется в отношениях распределения и управления. б) Критерий социальной обусловленности полит-х явлений свидетельствует о том, что политика является результатом общественного развития. в) Критерий социального интереса раскрывает взаимосвязь политической системы и её элементов с определёнными социальными группами, слоями, классами, нациями. Потребности этих групп выступают мотивационными факторами в формировании полит-х организаций. Институционный подход - позволяет обозначить характеристики полит-х явлений. а) Суть этого подхода отражает организационный критерий - отдельные индивиды не могут выступать в виде элементов политической системы, они представляют лишь "материал", из которого в определённых условиях формируются система и её элементы. Системный подход - политическая система, как и любая целостная система, имеет интегративный (элементы в системе приобретают такие качества, которыми вне системы они не обладают) и антиэнтропийный (способность системы противостоять своему исчезновению) характер. Субстанциональный подход - помогает выявить первооснову всего политического. Этой первоосновой является политическая власть, а механизм её осуществления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360" y="6479640"/>
                            <a:ext cx="216036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-18) Гражданское общество как предпосылка правового гос-ва. Анализ исторических данных и приведенных суждений показывает, что процесс становления гражданского обще</w:t>
                                <w:softHyphen/>
                                <w:t>ства сложен и противоречив. Современное понимание гражданского общества пред</w:t>
                                <w:softHyphen/>
                                <w:t>полагает наличие у него комплекса существенных призна</w:t>
                                <w:softHyphen/>
                                <w:t>ков. Гражданское общество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о сообщество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вободных индивидов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экономическом плане это означает, что каж</w:t>
                                <w:softHyphen/>
                                <w:t>дый индивид является собственником. Он реально обладает теми средствами, которые необходимы человеку для его нормального существования. Он свободен в выборе форм собственности, определении профессии и вида труда, рас</w:t>
                                <w:softHyphen/>
                                <w:t>положении результатами своего труда. Политический аспект сво</w:t>
                                <w:softHyphen/>
                                <w:t>боды индивида как гражданина заключается в его независи</w:t>
                                <w:softHyphen/>
                                <w:t>мости от гос-ва, т.е. в возможности, например, быть членом политической партии или объединения, выступаю</w:t>
                                <w:softHyphen/>
                                <w:t xml:space="preserve">щих с критикой существующей гос-ой власти, вправе участвовать или не участвовать в выборах органов гос-ой власти и местного самоуправления. Гражданское общество суть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ткрытое социальное об</w:t>
                                <w:softHyphen/>
                                <w:t>разование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нем обеспечиваются свобода слова, включая свободу критики, гласность и т.д. Гражданское общество есть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ложноструктурированная плюралистическая система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Разумеется, любой социальный организм обладает определенным набором системных качеств, но для гражданского общества характерны их полнота, ус</w:t>
                                <w:softHyphen/>
                                <w:t>тойчивость и воспроизводимость. Наличие многообразных об</w:t>
                                <w:softHyphen/>
                                <w:t>щественных форм и институтов (профсоюзы, партии, объе</w:t>
                                <w:softHyphen/>
                                <w:t>динения предпринимателей, общества потребителей, клубы и т.п.) позволяет выразить и реализовать самые разнообраз</w:t>
                                <w:softHyphen/>
                                <w:t>ные потребности и интересы индивидов, раскрыть всю ори</w:t>
                                <w:softHyphen/>
                                <w:t>гинальность человеческого существа. Гражданское общество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о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аморазвивающаяся и са</w:t>
                                <w:softHyphen/>
                                <w:t>моуправляемая система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ндивиды, объединяясь в различ</w:t>
                                <w:softHyphen/>
                                <w:t>ные организации, устанавливая между собой разнообраз</w:t>
                                <w:softHyphen/>
                                <w:t>ные отношения, реализуя свои порой противоположные интересы, тем самым обеспечивают гармоническое, целе</w:t>
                                <w:softHyphen/>
                                <w:t>направленное развитие общества без вмешательства гос-ва как политической властной силы. Гражданское общество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-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авовое демократическое об</w:t>
                                <w:softHyphen/>
                                <w:t>щество,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где связующим фактором выступают признание, обеспечение и защита естественных и приобретенных прав человека и гражданина. Гражданское общество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—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это свободное демокра</w:t>
                                <w:softHyphen/>
                                <w:t>тическое правовое общество, ориентированное на конкрет</w:t>
                                <w:softHyphen/>
                                <w:t>ного человека, создающего атмосферу уважения к право</w:t>
                                <w:softHyphen/>
                                <w:t>вым традициям и законам, общегуманистическим идеалам, обеспечивающее свободу творческой и предприниматель</w:t>
                                <w:softHyphen/>
                                <w:t xml:space="preserve">ской деятельности, создающее возможность достижения благополучия и реализации прав человека и гражданина, органично вырабатывающее механизмы ограничения и контроля за деятельностью гос-ва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Общество, гражданское общество и гос-во. Понятие и соотношение. 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 общество-сфера,где функционируют свободные автономные лица,и различные их объединения. 2 типа объединения людей: 1.Условные соц группы-объединения людей в зависимости от места в производстве и распределении.(наемные работники,крестьяне,предприниматели.) 2.Общественные объединения- объединения групп лиц с общими нтересами. (партии,профсоюзы). Механизмы саморегуляции гражданского общества. 1.Свободный рынок. Каждый человек предлагает произведенный им товар и хочет что-то за это получить.(эквивалентно). На определенном этапе развития общества этого становится не достаточно.,тк возникают монополии, и на смену приходит социальное гос-во или тоталитарный режим. а)Проводятся меры по демонополизации производства.</w:t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  <w:r>
                                <w:rPr>
                                  <w:kern w:val="2"/>
                                  <w:sz w:val="1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Для наемных рабочих-принцип свободного договора.,Гос-во устанавливает определенные стандарты (ур зарплаты,длины рабочего дня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0.4pt;width:510.3pt;height:765.3pt" coordorigin="283,8" coordsize="10206,153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3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)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ий ре</w:t>
                          <w:softHyphen/>
                          <w:t>жим Пол. режим яв</w:t>
                          <w:softHyphen/>
                          <w:t>ля</w:t>
                          <w:softHyphen/>
                          <w:t>ет</w:t>
                          <w:softHyphen/>
                          <w:t>ся од</w:t>
                          <w:softHyphen/>
                          <w:t>ной из трех со</w:t>
                          <w:softHyphen/>
                          <w:t>став</w:t>
                          <w:softHyphen/>
                          <w:t>ных час</w:t>
                          <w:softHyphen/>
                          <w:t>тей по</w:t>
                          <w:softHyphen/>
                          <w:t>ня</w:t>
                          <w:softHyphen/>
                          <w:t>тия фор</w:t>
                          <w:softHyphen/>
                          <w:t>мы гос-ва (фор</w:t>
                          <w:softHyphen/>
                          <w:t>ма гос-ва: фор</w:t>
                          <w:softHyphen/>
                          <w:t>ма прав</w:t>
                          <w:softHyphen/>
                          <w:t>ле</w:t>
                          <w:softHyphen/>
                          <w:t>ния, фор</w:t>
                          <w:softHyphen/>
                          <w:t>ма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уст</w:t>
                          <w:softHyphen/>
                          <w:t>рой</w:t>
                          <w:softHyphen/>
                          <w:t>ст</w:t>
                          <w:softHyphen/>
                          <w:t>ва, Пол. режим). Пол. режим и гос-вен</w:t>
                          <w:softHyphen/>
                          <w:t>ный Пол. режим по сво</w:t>
                          <w:softHyphen/>
                          <w:t>ему со</w:t>
                          <w:softHyphen/>
                          <w:t>дер</w:t>
                          <w:softHyphen/>
                          <w:t>жа</w:t>
                          <w:softHyphen/>
                          <w:t>нию от</w:t>
                          <w:softHyphen/>
                          <w:t>ли</w:t>
                          <w:softHyphen/>
                          <w:t>ча</w:t>
                          <w:softHyphen/>
                          <w:t>ют</w:t>
                          <w:softHyphen/>
                          <w:t>ся друг от дру</w:t>
                          <w:softHyphen/>
                          <w:t>га. Так, на</w:t>
                          <w:softHyphen/>
                          <w:t>при</w:t>
                          <w:softHyphen/>
                          <w:t>мер, Пол. режим - по</w:t>
                          <w:softHyphen/>
                          <w:t>ня</w:t>
                          <w:softHyphen/>
                          <w:t>тие бо</w:t>
                          <w:softHyphen/>
                          <w:t>лее ши</w:t>
                          <w:softHyphen/>
                          <w:t>ро</w:t>
                          <w:softHyphen/>
                          <w:t>кое, не</w:t>
                          <w:softHyphen/>
                          <w:t>же</w:t>
                          <w:softHyphen/>
                          <w:t>ли гос-вен</w:t>
                          <w:softHyphen/>
                          <w:t>ный Пол. режим, и вклю</w:t>
                          <w:softHyphen/>
                          <w:t>ча</w:t>
                          <w:softHyphen/>
                          <w:t>ет в се</w:t>
                          <w:softHyphen/>
                          <w:t>бя не толь</w:t>
                          <w:softHyphen/>
                          <w:t>ко прие</w:t>
                          <w:softHyphen/>
                          <w:t>мы и ме</w:t>
                          <w:softHyphen/>
                          <w:t>то</w:t>
                          <w:softHyphen/>
                          <w:t>ды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вла</w:t>
                          <w:softHyphen/>
                          <w:t>ст</w:t>
                          <w:softHyphen/>
                          <w:t>во</w:t>
                          <w:softHyphen/>
                          <w:t>ва</w:t>
                          <w:softHyphen/>
                          <w:t>ния, но и прие</w:t>
                          <w:softHyphen/>
                          <w:t>мы и ме</w:t>
                          <w:softHyphen/>
                          <w:t>то</w:t>
                          <w:softHyphen/>
                          <w:t>ды дея</w:t>
                          <w:softHyphen/>
                          <w:t>тель</w:t>
                          <w:softHyphen/>
                          <w:t>но</w:t>
                          <w:softHyphen/>
                          <w:t>сти не</w:t>
                          <w:softHyphen/>
                          <w:t>гос-ых полит-х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й (полит-х партий, сою</w:t>
                          <w:softHyphen/>
                          <w:t>зов, клу</w:t>
                          <w:softHyphen/>
                          <w:t>бов и т.п.). Гос-вен</w:t>
                          <w:softHyphen/>
                          <w:t>ные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ие ре</w:t>
                          <w:softHyphen/>
                          <w:t>жи</w:t>
                          <w:softHyphen/>
                          <w:t>мы мо</w:t>
                          <w:softHyphen/>
                          <w:t>гут быть 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и</w:t>
                          <w:softHyphen/>
                          <w:t>ми и ан</w:t>
                          <w:softHyphen/>
                          <w:t>ти</w:t>
                          <w:softHyphen/>
                          <w:t>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и</w:t>
                          <w:softHyphen/>
                          <w:t>ми (то</w:t>
                          <w:softHyphen/>
                          <w:t>та</w:t>
                          <w:softHyphen/>
                          <w:t>ли</w:t>
                          <w:softHyphen/>
                          <w:t>тар</w:t>
                          <w:softHyphen/>
                          <w:t>ны</w:t>
                          <w:softHyphen/>
                          <w:t>ми, ав</w:t>
                          <w:softHyphen/>
                          <w:t>то</w:t>
                          <w:softHyphen/>
                          <w:t>ри</w:t>
                          <w:softHyphen/>
                          <w:t>тар</w:t>
                          <w:softHyphen/>
                          <w:t>ны</w:t>
                          <w:softHyphen/>
                          <w:t>ми, ра</w:t>
                          <w:softHyphen/>
                          <w:t>си</w:t>
                          <w:softHyphen/>
                          <w:t>ст</w:t>
                          <w:softHyphen/>
                          <w:t>ски</w:t>
                          <w:softHyphen/>
                          <w:t>ми). Де</w:t>
                          <w:softHyphen/>
                          <w:t>мо</w:t>
                          <w:softHyphen/>
                          <w:t>кра</w:t>
                          <w:softHyphen/>
                          <w:t>тия - это на</w:t>
                          <w:softHyphen/>
                          <w:t>ро</w:t>
                          <w:softHyphen/>
                          <w:t>до</w:t>
                          <w:softHyphen/>
                          <w:t>вла</w:t>
                          <w:softHyphen/>
                          <w:t>стие, оно яв</w:t>
                          <w:softHyphen/>
                          <w:t>ля</w:t>
                          <w:softHyphen/>
                          <w:t>ет</w:t>
                          <w:softHyphen/>
                          <w:t>ся ядром 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гос-го ре</w:t>
                          <w:softHyphen/>
                          <w:t>жи</w:t>
                          <w:softHyphen/>
                          <w:t>ма. Для 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ре</w:t>
                          <w:softHyphen/>
                          <w:t>жи</w:t>
                          <w:softHyphen/>
                          <w:t>ма ха</w:t>
                          <w:softHyphen/>
                          <w:t>рак</w:t>
                          <w:softHyphen/>
                          <w:t>тер</w:t>
                          <w:softHyphen/>
                          <w:t>ны сле</w:t>
                          <w:softHyphen/>
                          <w:t>дую</w:t>
                          <w:softHyphen/>
                          <w:t>щие при</w:t>
                          <w:softHyphen/>
                          <w:t>зна</w:t>
                          <w:softHyphen/>
                          <w:t>ки: 1.Пре</w:t>
                          <w:softHyphen/>
                          <w:t>дос</w:t>
                          <w:softHyphen/>
                          <w:t>тав</w:t>
                          <w:softHyphen/>
                          <w:t>ле</w:t>
                          <w:softHyphen/>
                          <w:t>ние ши</w:t>
                          <w:softHyphen/>
                          <w:t>ро</w:t>
                          <w:softHyphen/>
                          <w:t>кой сво</w:t>
                          <w:softHyphen/>
                          <w:t>бо</w:t>
                          <w:softHyphen/>
                          <w:t>ды лич</w:t>
                          <w:softHyphen/>
                          <w:t>но</w:t>
                          <w:softHyphen/>
                          <w:t>сти, пред</w:t>
                          <w:softHyphen/>
                          <w:t>при</w:t>
                          <w:softHyphen/>
                          <w:t>яти</w:t>
                          <w:softHyphen/>
                          <w:t>ям и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</w:t>
                          <w:softHyphen/>
                          <w:t>ям в сфе</w:t>
                          <w:softHyphen/>
                          <w:t>ре эко</w:t>
                          <w:softHyphen/>
                          <w:t>но</w:t>
                          <w:softHyphen/>
                          <w:t>ми</w:t>
                          <w:softHyphen/>
                          <w:t>че</w:t>
                          <w:softHyphen/>
                          <w:t>ской дея</w:t>
                          <w:softHyphen/>
                          <w:t>тель</w:t>
                          <w:softHyphen/>
                          <w:t>но</w:t>
                          <w:softHyphen/>
                          <w:t>сти, ко</w:t>
                          <w:softHyphen/>
                          <w:t>то</w:t>
                          <w:softHyphen/>
                          <w:t>рая при 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ом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м ре</w:t>
                          <w:softHyphen/>
                          <w:t>жи</w:t>
                          <w:softHyphen/>
                          <w:t>ме со</w:t>
                          <w:softHyphen/>
                          <w:t>став</w:t>
                          <w:softHyphen/>
                          <w:t>ля</w:t>
                          <w:softHyphen/>
                          <w:t>ет ос</w:t>
                          <w:softHyphen/>
                          <w:t>но</w:t>
                          <w:softHyphen/>
                          <w:t>ву ма</w:t>
                          <w:softHyphen/>
                          <w:t>те</w:t>
                          <w:softHyphen/>
                          <w:t>ри</w:t>
                          <w:softHyphen/>
                          <w:t>аль</w:t>
                          <w:softHyphen/>
                          <w:t>но</w:t>
                          <w:softHyphen/>
                          <w:t>го бла</w:t>
                          <w:softHyphen/>
                          <w:t>го</w:t>
                          <w:softHyphen/>
                          <w:t>сос</w:t>
                          <w:softHyphen/>
                          <w:t>тоя</w:t>
                          <w:softHyphen/>
                          <w:t>ния гра</w:t>
                          <w:softHyphen/>
                          <w:t>ж</w:t>
                          <w:softHyphen/>
                          <w:t>дан. 2.При</w:t>
                          <w:softHyphen/>
                          <w:t>зна</w:t>
                          <w:softHyphen/>
                          <w:t>ние рав</w:t>
                          <w:softHyphen/>
                          <w:t>но</w:t>
                          <w:softHyphen/>
                          <w:t>пра</w:t>
                          <w:softHyphen/>
                          <w:t>вия гра</w:t>
                          <w:softHyphen/>
                          <w:t>ж</w:t>
                          <w:softHyphen/>
                          <w:t>дан. 3.Ре</w:t>
                          <w:softHyphen/>
                          <w:t>аль</w:t>
                          <w:softHyphen/>
                          <w:t>ная га</w:t>
                          <w:softHyphen/>
                          <w:t>ран</w:t>
                          <w:softHyphen/>
                          <w:t>ти</w:t>
                          <w:softHyphen/>
                          <w:t>ро</w:t>
                          <w:softHyphen/>
                          <w:t>ван</w:t>
                          <w:softHyphen/>
                          <w:t>ность прав и сво</w:t>
                          <w:softHyphen/>
                          <w:t>бод лич</w:t>
                          <w:softHyphen/>
                          <w:t>но</w:t>
                          <w:softHyphen/>
                          <w:t>сти и ре</w:t>
                          <w:softHyphen/>
                          <w:t>аль</w:t>
                          <w:softHyphen/>
                          <w:t>ная воз</w:t>
                          <w:softHyphen/>
                          <w:t>мож</w:t>
                          <w:softHyphen/>
                          <w:t>ность реа</w:t>
                          <w:softHyphen/>
                          <w:t>ли</w:t>
                          <w:softHyphen/>
                          <w:t>зо</w:t>
                          <w:softHyphen/>
                          <w:t>вать дан</w:t>
                          <w:softHyphen/>
                          <w:t>ные пра</w:t>
                          <w:softHyphen/>
                          <w:t>ва и сво</w:t>
                          <w:softHyphen/>
                          <w:t>бо</w:t>
                          <w:softHyphen/>
                          <w:t>ды. 4.Воз</w:t>
                          <w:softHyphen/>
                          <w:t>мож</w:t>
                          <w:softHyphen/>
                          <w:t>ность ре</w:t>
                          <w:softHyphen/>
                          <w:t>аль</w:t>
                          <w:softHyphen/>
                          <w:t>но</w:t>
                          <w:softHyphen/>
                          <w:t>го уча</w:t>
                          <w:softHyphen/>
                          <w:t>стия гра</w:t>
                          <w:softHyphen/>
                          <w:t>ж</w:t>
                          <w:softHyphen/>
                          <w:t>дан в фор</w:t>
                          <w:softHyphen/>
                          <w:t>ми</w:t>
                          <w:softHyphen/>
                          <w:t>ро</w:t>
                          <w:softHyphen/>
                          <w:t>ва</w:t>
                          <w:softHyphen/>
                          <w:t>нии вла</w:t>
                          <w:softHyphen/>
                          <w:t>ст</w:t>
                          <w:softHyphen/>
                          <w:t>ных гос-ых ор</w:t>
                          <w:softHyphen/>
                          <w:t>га</w:t>
                          <w:softHyphen/>
                          <w:t>нов и в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и гос-ой вла</w:t>
                          <w:softHyphen/>
                          <w:t>сти при по</w:t>
                          <w:softHyphen/>
                          <w:t>мо</w:t>
                          <w:softHyphen/>
                          <w:t>щи из</w:t>
                          <w:softHyphen/>
                          <w:t>би</w:t>
                          <w:softHyphen/>
                          <w:t>ра</w:t>
                          <w:softHyphen/>
                          <w:t>тель</w:t>
                          <w:softHyphen/>
                          <w:t>ной сис</w:t>
                          <w:softHyphen/>
                          <w:t>те</w:t>
                          <w:softHyphen/>
                          <w:t>мы и ме</w:t>
                          <w:softHyphen/>
                          <w:t>ст</w:t>
                          <w:softHyphen/>
                          <w:t>но</w:t>
                          <w:softHyphen/>
                          <w:t>го са</w:t>
                          <w:softHyphen/>
                          <w:t>мо</w:t>
                          <w:softHyphen/>
                          <w:t>управ</w:t>
                          <w:softHyphen/>
                          <w:t>ле</w:t>
                          <w:softHyphen/>
                          <w:t>ния, воз</w:t>
                          <w:softHyphen/>
                          <w:t>мож</w:t>
                          <w:softHyphen/>
                          <w:t>ность кон</w:t>
                          <w:softHyphen/>
                          <w:t>тро</w:t>
                          <w:softHyphen/>
                          <w:t>ля за дея</w:t>
                          <w:softHyphen/>
                          <w:t>тель</w:t>
                          <w:softHyphen/>
                          <w:t>но</w:t>
                          <w:softHyphen/>
                          <w:t>стью гос-ых ор</w:t>
                          <w:softHyphen/>
                          <w:t>га</w:t>
                          <w:softHyphen/>
                          <w:t>нов по</w:t>
                          <w:softHyphen/>
                          <w:t>сред</w:t>
                          <w:softHyphen/>
                          <w:t>ст</w:t>
                          <w:softHyphen/>
                          <w:t>вом ак</w:t>
                          <w:softHyphen/>
                          <w:t>тив</w:t>
                          <w:softHyphen/>
                          <w:t>но</w:t>
                          <w:softHyphen/>
                          <w:t>го уча</w:t>
                          <w:softHyphen/>
                          <w:t>стия в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о-полит-х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</w:t>
                          <w:softHyphen/>
                          <w:t>ях. 5.На</w:t>
                          <w:softHyphen/>
                          <w:t>ли</w:t>
                          <w:softHyphen/>
                          <w:t>чие эф</w:t>
                          <w:softHyphen/>
                          <w:t>фек</w:t>
                          <w:softHyphen/>
                          <w:t>тив</w:t>
                          <w:softHyphen/>
                          <w:t>ной и ква</w:t>
                          <w:softHyphen/>
                          <w:t>ли</w:t>
                          <w:softHyphen/>
                          <w:t>фи</w:t>
                          <w:softHyphen/>
                          <w:t>ци</w:t>
                          <w:softHyphen/>
                          <w:t>ро</w:t>
                          <w:softHyphen/>
                          <w:t>ван</w:t>
                          <w:softHyphen/>
                          <w:t>ной су</w:t>
                          <w:softHyphen/>
                          <w:t>деб</w:t>
                          <w:softHyphen/>
                          <w:t>ной за</w:t>
                          <w:softHyphen/>
                          <w:t>щи</w:t>
                          <w:softHyphen/>
                          <w:t>ты прав и сво</w:t>
                          <w:softHyphen/>
                          <w:t>бод лич</w:t>
                          <w:softHyphen/>
                          <w:t>но</w:t>
                          <w:softHyphen/>
                          <w:t>сти от про</w:t>
                          <w:softHyphen/>
                          <w:t>из</w:t>
                          <w:softHyphen/>
                          <w:t>во</w:t>
                          <w:softHyphen/>
                          <w:t>ла и без</w:t>
                          <w:softHyphen/>
                          <w:t>за</w:t>
                          <w:softHyphen/>
                          <w:t>ко</w:t>
                          <w:softHyphen/>
                          <w:t>ния со сто</w:t>
                          <w:softHyphen/>
                          <w:t>ро</w:t>
                          <w:softHyphen/>
                          <w:t>ны ко</w:t>
                          <w:softHyphen/>
                          <w:t>го бы то ни бы</w:t>
                          <w:softHyphen/>
                          <w:t>ло. 6.Ре</w:t>
                          <w:softHyphen/>
                          <w:t>аль</w:t>
                          <w:softHyphen/>
                          <w:t>ное раз</w:t>
                          <w:softHyphen/>
                          <w:t>де</w:t>
                          <w:softHyphen/>
                          <w:t>ле</w:t>
                          <w:softHyphen/>
                          <w:t>ние вла</w:t>
                          <w:softHyphen/>
                          <w:t>стей на за</w:t>
                          <w:softHyphen/>
                          <w:t>ко</w:t>
                          <w:softHyphen/>
                          <w:t>но</w:t>
                          <w:softHyphen/>
                          <w:t>да</w:t>
                          <w:softHyphen/>
                          <w:t>тель</w:t>
                          <w:softHyphen/>
                          <w:t>ную, ис</w:t>
                          <w:softHyphen/>
                          <w:t>пол</w:t>
                          <w:softHyphen/>
                          <w:t>ни</w:t>
                          <w:softHyphen/>
                          <w:t>тель</w:t>
                          <w:softHyphen/>
                          <w:t>ную и су</w:t>
                          <w:softHyphen/>
                          <w:t>деб</w:t>
                          <w:softHyphen/>
                          <w:t>ную. 7.Учет при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и гос-ой по</w:t>
                          <w:softHyphen/>
                          <w:t>ли</w:t>
                          <w:softHyphen/>
                          <w:t>ти</w:t>
                          <w:softHyphen/>
                          <w:t>ки ин</w:t>
                          <w:softHyphen/>
                          <w:t>те</w:t>
                          <w:softHyphen/>
                          <w:t>ре</w:t>
                          <w:softHyphen/>
                          <w:t>сов как боль</w:t>
                          <w:softHyphen/>
                          <w:t>шин</w:t>
                          <w:softHyphen/>
                          <w:t>ст</w:t>
                          <w:softHyphen/>
                          <w:t>ва, так и мень</w:t>
                          <w:softHyphen/>
                          <w:t>шин</w:t>
                          <w:softHyphen/>
                          <w:t>ст</w:t>
                          <w:softHyphen/>
                          <w:t>ва все</w:t>
                          <w:softHyphen/>
                          <w:t>го на</w:t>
                          <w:softHyphen/>
                          <w:t>се</w:t>
                          <w:softHyphen/>
                          <w:t>ле</w:t>
                          <w:softHyphen/>
                          <w:t>ния, а так</w:t>
                          <w:softHyphen/>
                          <w:t>же ин</w:t>
                          <w:softHyphen/>
                          <w:t>те</w:t>
                          <w:softHyphen/>
                          <w:t>ре</w:t>
                          <w:softHyphen/>
                          <w:t>сов со</w:t>
                          <w:softHyphen/>
                          <w:t>ци</w:t>
                          <w:softHyphen/>
                          <w:t>аль</w:t>
                          <w:softHyphen/>
                          <w:t>ных сло</w:t>
                          <w:softHyphen/>
                          <w:t>ев, со</w:t>
                          <w:softHyphen/>
                          <w:t>ци</w:t>
                          <w:softHyphen/>
                          <w:t>аль</w:t>
                          <w:softHyphen/>
                          <w:t>ных групп и на</w:t>
                          <w:softHyphen/>
                          <w:t>цио</w:t>
                          <w:softHyphen/>
                          <w:t>наль</w:t>
                          <w:softHyphen/>
                          <w:t>ных групп. 8.На</w:t>
                          <w:softHyphen/>
                          <w:t>ли</w:t>
                          <w:softHyphen/>
                          <w:t>чие ле</w:t>
                          <w:softHyphen/>
                          <w:t>галь</w:t>
                          <w:softHyphen/>
                          <w:t>ной оп</w:t>
                          <w:softHyphen/>
                          <w:t>по</w:t>
                          <w:softHyphen/>
                          <w:t>зи</w:t>
                          <w:softHyphen/>
                          <w:t>ции су</w:t>
                          <w:softHyphen/>
                          <w:t>ще</w:t>
                          <w:softHyphen/>
                          <w:t>ст</w:t>
                          <w:softHyphen/>
                          <w:t>вую</w:t>
                          <w:softHyphen/>
                          <w:t>щей гос-ой вла</w:t>
                          <w:softHyphen/>
                          <w:t>сти. 9.Плю</w:t>
                          <w:softHyphen/>
                          <w:t>ра</w:t>
                          <w:softHyphen/>
                          <w:t>лизм полит-х те</w:t>
                          <w:softHyphen/>
                          <w:t>че</w:t>
                          <w:softHyphen/>
                          <w:t>ний и идео</w:t>
                          <w:softHyphen/>
                          <w:t>ло</w:t>
                          <w:softHyphen/>
                          <w:t>гий, не про</w:t>
                          <w:softHyphen/>
                          <w:t>ти</w:t>
                          <w:softHyphen/>
                          <w:t>во</w:t>
                          <w:softHyphen/>
                          <w:t>ре</w:t>
                          <w:softHyphen/>
                          <w:t>ча</w:t>
                          <w:softHyphen/>
                          <w:t>щих конст-ым по</w:t>
                          <w:softHyphen/>
                          <w:t>ло</w:t>
                          <w:softHyphen/>
                          <w:t>же</w:t>
                          <w:softHyphen/>
                          <w:t>ни</w:t>
                          <w:softHyphen/>
                          <w:t>ям, 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му за</w:t>
                          <w:softHyphen/>
                          <w:t>ко</w:t>
                          <w:softHyphen/>
                          <w:t>но</w:t>
                          <w:softHyphen/>
                          <w:t>да</w:t>
                          <w:softHyphen/>
                          <w:t>тель</w:t>
                          <w:softHyphen/>
                          <w:t>ст</w:t>
                          <w:softHyphen/>
                          <w:t>ву, об</w:t>
                          <w:softHyphen/>
                          <w:t>ще</w:t>
                          <w:softHyphen/>
                          <w:t>че</w:t>
                          <w:softHyphen/>
                          <w:t>ло</w:t>
                          <w:softHyphen/>
                          <w:t>ве</w:t>
                          <w:softHyphen/>
                          <w:t>че</w:t>
                          <w:softHyphen/>
                          <w:t>ским нор</w:t>
                          <w:softHyphen/>
                          <w:t>мам мо</w:t>
                          <w:softHyphen/>
                          <w:t>ра</w:t>
                          <w:softHyphen/>
                          <w:t>ли. 10.На</w:t>
                          <w:softHyphen/>
                          <w:t>це</w:t>
                          <w:softHyphen/>
                          <w:t>лен</w:t>
                          <w:softHyphen/>
                          <w:t>ность зак-ва и гос-ой по</w:t>
                          <w:softHyphen/>
                          <w:t>ли</w:t>
                          <w:softHyphen/>
                          <w:t>ти</w:t>
                          <w:softHyphen/>
                          <w:t>ки на удов</w:t>
                          <w:softHyphen/>
                          <w:t>ле</w:t>
                          <w:softHyphen/>
                          <w:t>тво</w:t>
                          <w:softHyphen/>
                          <w:t>ре</w:t>
                          <w:softHyphen/>
                          <w:t>ние объ</w:t>
                          <w:softHyphen/>
                          <w:t>ек</w:t>
                          <w:softHyphen/>
                          <w:t>тив</w:t>
                          <w:softHyphen/>
                          <w:t>ных по</w:t>
                          <w:softHyphen/>
                          <w:t>треб</w:t>
                          <w:softHyphen/>
                          <w:t>но</w:t>
                          <w:softHyphen/>
                          <w:t>стей лич</w:t>
                          <w:softHyphen/>
                          <w:t>но</w:t>
                          <w:softHyphen/>
                          <w:t>сти и об</w:t>
                          <w:softHyphen/>
                          <w:t>ще</w:t>
                          <w:softHyphen/>
                          <w:t>ст</w:t>
                          <w:softHyphen/>
                          <w:t>ва в це</w:t>
                          <w:softHyphen/>
                          <w:t>лом. 11.При</w:t>
                          <w:softHyphen/>
                          <w:t>зна</w:t>
                          <w:softHyphen/>
                          <w:t>ние и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е на прак</w:t>
                          <w:softHyphen/>
                          <w:t>ти</w:t>
                          <w:softHyphen/>
                          <w:t>ке кон</w:t>
                          <w:softHyphen/>
                          <w:t>сти</w:t>
                          <w:softHyphen/>
                          <w:t>ту</w:t>
                          <w:softHyphen/>
                          <w:t>ци</w:t>
                          <w:softHyphen/>
                          <w:t>он</w:t>
                          <w:softHyphen/>
                          <w:t>но</w:t>
                          <w:softHyphen/>
                          <w:t>сти и за</w:t>
                          <w:softHyphen/>
                          <w:t>кон</w:t>
                          <w:softHyphen/>
                          <w:t>но</w:t>
                          <w:softHyphen/>
                          <w:t>сти. 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ие ре</w:t>
                          <w:softHyphen/>
                          <w:t>жи</w:t>
                          <w:softHyphen/>
                          <w:t>мы в раз</w:t>
                          <w:softHyphen/>
                          <w:t>лич</w:t>
                          <w:softHyphen/>
                          <w:t>ных стра</w:t>
                          <w:softHyphen/>
                          <w:t>нах име</w:t>
                          <w:softHyphen/>
                          <w:t>ют свои раз</w:t>
                          <w:softHyphen/>
                          <w:t>но</w:t>
                          <w:softHyphen/>
                          <w:t>вид</w:t>
                          <w:softHyphen/>
                          <w:t>но</w:t>
                          <w:softHyphen/>
                          <w:t>сти, ко</w:t>
                          <w:softHyphen/>
                          <w:t>то</w:t>
                          <w:softHyphen/>
                          <w:t>рые за</w:t>
                          <w:softHyphen/>
                          <w:t>ви</w:t>
                          <w:softHyphen/>
                          <w:t>сят от осо</w:t>
                          <w:softHyphen/>
                          <w:t>бен</w:t>
                          <w:softHyphen/>
                          <w:t>но</w:t>
                          <w:softHyphen/>
                          <w:t>стей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й сис</w:t>
                          <w:softHyphen/>
                          <w:t>те</w:t>
                          <w:softHyphen/>
                          <w:t>мы, от рас</w:t>
                          <w:softHyphen/>
                          <w:t>ста</w:t>
                          <w:softHyphen/>
                          <w:t>нов</w:t>
                          <w:softHyphen/>
                          <w:t>ки полит-х сил в об</w:t>
                          <w:softHyphen/>
                          <w:t>ще</w:t>
                          <w:softHyphen/>
                          <w:t>ст</w:t>
                          <w:softHyphen/>
                          <w:t>ве и в гос-ом ме</w:t>
                          <w:softHyphen/>
                          <w:t>ха</w:t>
                          <w:softHyphen/>
                          <w:t>низ</w:t>
                          <w:softHyphen/>
                          <w:t>ме и т.д. Для ан</w:t>
                          <w:softHyphen/>
                          <w:t>ти</w:t>
                          <w:softHyphen/>
                          <w:t>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их ре</w:t>
                          <w:softHyphen/>
                          <w:t>жи</w:t>
                          <w:softHyphen/>
                          <w:t>мов ха</w:t>
                          <w:softHyphen/>
                          <w:t>рак</w:t>
                          <w:softHyphen/>
                          <w:t>тер</w:t>
                          <w:softHyphen/>
                          <w:t>ны сле</w:t>
                          <w:softHyphen/>
                          <w:t>дую</w:t>
                          <w:softHyphen/>
                          <w:t>щие при</w:t>
                          <w:softHyphen/>
                          <w:t>зна</w:t>
                          <w:softHyphen/>
                          <w:t>ки: 1.Ущем</w:t>
                          <w:softHyphen/>
                          <w:t>ле</w:t>
                          <w:softHyphen/>
                          <w:t>ние прав и сво</w:t>
                          <w:softHyphen/>
                          <w:t>бод лич</w:t>
                          <w:softHyphen/>
                          <w:t>но</w:t>
                          <w:softHyphen/>
                          <w:t>сти, вос</w:t>
                          <w:softHyphen/>
                          <w:t>при</w:t>
                          <w:softHyphen/>
                          <w:t>пят</w:t>
                          <w:softHyphen/>
                          <w:t>ст</w:t>
                          <w:softHyphen/>
                          <w:t>во</w:t>
                          <w:softHyphen/>
                          <w:t>ва</w:t>
                          <w:softHyphen/>
                          <w:t>ние со сто</w:t>
                          <w:softHyphen/>
                          <w:t>ро</w:t>
                          <w:softHyphen/>
                          <w:t>ны вла</w:t>
                          <w:softHyphen/>
                          <w:t>ст</w:t>
                          <w:softHyphen/>
                          <w:t>ных струк</w:t>
                          <w:softHyphen/>
                          <w:t>тур ее сво</w:t>
                          <w:softHyphen/>
                          <w:t>бод</w:t>
                          <w:softHyphen/>
                          <w:t>но</w:t>
                          <w:softHyphen/>
                          <w:t>му раз</w:t>
                          <w:softHyphen/>
                          <w:t>ви</w:t>
                          <w:softHyphen/>
                          <w:t>тию. 2.Огос-вле</w:t>
                          <w:softHyphen/>
                          <w:t>ние всех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й. 3.Фак</w:t>
                          <w:softHyphen/>
                          <w:t>ти</w:t>
                          <w:softHyphen/>
                          <w:t>че</w:t>
                          <w:softHyphen/>
                          <w:t>ская ли</w:t>
                          <w:softHyphen/>
                          <w:t>к</w:t>
                          <w:softHyphen/>
                          <w:t>ви</w:t>
                          <w:softHyphen/>
                          <w:t>да</w:t>
                          <w:softHyphen/>
                          <w:t>ция субъ</w:t>
                          <w:softHyphen/>
                          <w:t>ек</w:t>
                          <w:softHyphen/>
                          <w:t>тив</w:t>
                          <w:softHyphen/>
                          <w:t>ных прав и сво</w:t>
                          <w:softHyphen/>
                          <w:t>бод лич</w:t>
                          <w:softHyphen/>
                          <w:t>но</w:t>
                          <w:softHyphen/>
                          <w:t>сти, не</w:t>
                          <w:softHyphen/>
                          <w:t>смот</w:t>
                          <w:softHyphen/>
                          <w:t>ря на их за</w:t>
                          <w:softHyphen/>
                          <w:t>кре</w:t>
                          <w:softHyphen/>
                          <w:t>п</w:t>
                          <w:softHyphen/>
                          <w:t>ле</w:t>
                          <w:softHyphen/>
                          <w:t>ние в конст-ии. 4.При</w:t>
                          <w:softHyphen/>
                          <w:t>мат гос-ва над пра</w:t>
                          <w:softHyphen/>
                          <w:t>вом, что яв</w:t>
                          <w:softHyphen/>
                          <w:t>ля</w:t>
                          <w:softHyphen/>
                          <w:t>ет</w:t>
                          <w:softHyphen/>
                          <w:t>ся след</w:t>
                          <w:softHyphen/>
                          <w:t>ст</w:t>
                          <w:softHyphen/>
                          <w:t>ви</w:t>
                          <w:softHyphen/>
                          <w:t>ем про</w:t>
                          <w:softHyphen/>
                          <w:t>из</w:t>
                          <w:softHyphen/>
                          <w:t>во</w:t>
                          <w:softHyphen/>
                          <w:t>ла со сто</w:t>
                          <w:softHyphen/>
                          <w:t>ро</w:t>
                          <w:softHyphen/>
                          <w:t>ны гос-ых ор</w:t>
                          <w:softHyphen/>
                          <w:t>га</w:t>
                          <w:softHyphen/>
                          <w:t>нов, а так</w:t>
                          <w:softHyphen/>
                          <w:t>же след</w:t>
                          <w:softHyphen/>
                          <w:t>ст</w:t>
                          <w:softHyphen/>
                          <w:t>ви</w:t>
                          <w:softHyphen/>
                          <w:t>ем на</w:t>
                          <w:softHyphen/>
                          <w:t>ру</w:t>
                          <w:softHyphen/>
                          <w:t>ше</w:t>
                          <w:softHyphen/>
                          <w:t>ния за</w:t>
                          <w:softHyphen/>
                          <w:t>кон</w:t>
                          <w:softHyphen/>
                          <w:t>но</w:t>
                          <w:softHyphen/>
                          <w:t>сти и след</w:t>
                          <w:softHyphen/>
                          <w:t>ст</w:t>
                          <w:softHyphen/>
                          <w:t>ви</w:t>
                          <w:softHyphen/>
                          <w:t>ем ли</w:t>
                          <w:softHyphen/>
                          <w:t>к</w:t>
                          <w:softHyphen/>
                          <w:t>ви</w:t>
                          <w:softHyphen/>
                          <w:t>да</w:t>
                          <w:softHyphen/>
                          <w:t>ции пра</w:t>
                          <w:softHyphen/>
                          <w:t>во</w:t>
                          <w:softHyphen/>
                          <w:t>вых на</w:t>
                          <w:softHyphen/>
                          <w:t>чал в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ой жиз</w:t>
                          <w:softHyphen/>
                          <w:t>ни. 5.Все</w:t>
                          <w:softHyphen/>
                          <w:t>объ</w:t>
                          <w:softHyphen/>
                          <w:t>ем</w:t>
                          <w:softHyphen/>
                          <w:t>лю</w:t>
                          <w:softHyphen/>
                          <w:t>щая ми</w:t>
                          <w:softHyphen/>
                          <w:t>ли</w:t>
                          <w:softHyphen/>
                          <w:t>та</w:t>
                          <w:softHyphen/>
                          <w:t>ри</w:t>
                          <w:softHyphen/>
                          <w:t>за</w:t>
                          <w:softHyphen/>
                          <w:t>ция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ой жиз</w:t>
                          <w:softHyphen/>
                          <w:t>ни и на</w:t>
                          <w:softHyphen/>
                          <w:t>ли</w:t>
                          <w:softHyphen/>
                          <w:t>чие во</w:t>
                          <w:softHyphen/>
                          <w:t>ен</w:t>
                          <w:softHyphen/>
                          <w:t>но-бю</w:t>
                          <w:softHyphen/>
                          <w:t>р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о</w:t>
                          <w:softHyphen/>
                          <w:t>го ап</w:t>
                          <w:softHyphen/>
                          <w:t>па</w:t>
                          <w:softHyphen/>
                          <w:t>ра</w:t>
                          <w:softHyphen/>
                          <w:t>та, под</w:t>
                          <w:softHyphen/>
                          <w:t>чи</w:t>
                          <w:softHyphen/>
                          <w:t>няю</w:t>
                          <w:softHyphen/>
                          <w:t>ще</w:t>
                          <w:softHyphen/>
                          <w:t>го все дру</w:t>
                          <w:softHyphen/>
                          <w:t>гие сфе</w:t>
                          <w:softHyphen/>
                          <w:t>ры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ой жиз</w:t>
                          <w:softHyphen/>
                          <w:t>ни. 6.От</w:t>
                          <w:softHyphen/>
                          <w:t>сут</w:t>
                          <w:softHyphen/>
                          <w:t>ст</w:t>
                          <w:softHyphen/>
                          <w:t>вие ле</w:t>
                          <w:softHyphen/>
                          <w:t>галь</w:t>
                          <w:softHyphen/>
                          <w:t>ной оп</w:t>
                          <w:softHyphen/>
                          <w:t>по</w:t>
                          <w:softHyphen/>
                          <w:t>зи</w:t>
                          <w:softHyphen/>
                          <w:t>ции су</w:t>
                          <w:softHyphen/>
                          <w:t>ще</w:t>
                          <w:softHyphen/>
                          <w:t>ст</w:t>
                          <w:softHyphen/>
                          <w:t>вую</w:t>
                          <w:softHyphen/>
                          <w:t>щей вла</w:t>
                          <w:softHyphen/>
                          <w:t>сти. 7.Ли</w:t>
                          <w:softHyphen/>
                          <w:t>к</w:t>
                          <w:softHyphen/>
                          <w:t>ви</w:t>
                          <w:softHyphen/>
                          <w:t>да</w:t>
                          <w:softHyphen/>
                          <w:t>ция пар</w:t>
                          <w:softHyphen/>
                          <w:t>ла</w:t>
                          <w:softHyphen/>
                          <w:t>мен</w:t>
                          <w:softHyphen/>
                          <w:t>та</w:t>
                          <w:softHyphen/>
                          <w:t>риз</w:t>
                          <w:softHyphen/>
                          <w:t>ма или пре</w:t>
                          <w:softHyphen/>
                          <w:t>вра</w:t>
                          <w:softHyphen/>
                          <w:t>ще</w:t>
                          <w:softHyphen/>
                          <w:t>ние пред</w:t>
                          <w:softHyphen/>
                          <w:t>ста</w:t>
                          <w:softHyphen/>
                          <w:t>ви</w:t>
                          <w:softHyphen/>
                          <w:t>тель</w:t>
                          <w:softHyphen/>
                          <w:t>ных уч</w:t>
                          <w:softHyphen/>
                          <w:t>ре</w:t>
                          <w:softHyphen/>
                          <w:t>ж</w:t>
                          <w:softHyphen/>
                          <w:t>де</w:t>
                          <w:softHyphen/>
                          <w:t>ний в при</w:t>
                          <w:softHyphen/>
                          <w:t>да</w:t>
                          <w:softHyphen/>
                          <w:t>ток вла</w:t>
                          <w:softHyphen/>
                          <w:t>сти од</w:t>
                          <w:softHyphen/>
                          <w:t>но</w:t>
                          <w:softHyphen/>
                          <w:t>го че</w:t>
                          <w:softHyphen/>
                          <w:t>ло</w:t>
                          <w:softHyphen/>
                          <w:t>ве</w:t>
                          <w:softHyphen/>
                          <w:t>ка или уз</w:t>
                          <w:softHyphen/>
                          <w:t>кой со</w:t>
                          <w:softHyphen/>
                          <w:t>ци</w:t>
                          <w:softHyphen/>
                          <w:t>аль</w:t>
                          <w:softHyphen/>
                          <w:t>ной груп</w:t>
                          <w:softHyphen/>
                          <w:t>пы. 8.Фак</w:t>
                          <w:softHyphen/>
                          <w:t>ти</w:t>
                          <w:softHyphen/>
                          <w:t>че</w:t>
                          <w:softHyphen/>
                          <w:t>ская ли</w:t>
                          <w:softHyphen/>
                          <w:t>к</w:t>
                          <w:softHyphen/>
                          <w:t>ви</w:t>
                          <w:softHyphen/>
                          <w:t>да</w:t>
                          <w:softHyphen/>
                          <w:t>ция полит-х партий и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й, кро</w:t>
                          <w:softHyphen/>
                          <w:t>ме пра</w:t>
                          <w:softHyphen/>
                          <w:t>вя</w:t>
                          <w:softHyphen/>
                          <w:t>щей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й пар</w:t>
                          <w:softHyphen/>
                          <w:t>тии. 9.Кон</w:t>
                          <w:softHyphen/>
                          <w:t>цен</w:t>
                          <w:softHyphen/>
                          <w:t>тра</w:t>
                          <w:softHyphen/>
                          <w:t>ция вла</w:t>
                          <w:softHyphen/>
                          <w:t>сти в ру</w:t>
                          <w:softHyphen/>
                          <w:t>ках гла</w:t>
                          <w:softHyphen/>
                          <w:t>вы гос-ва или пра</w:t>
                          <w:softHyphen/>
                          <w:t>ви</w:t>
                          <w:softHyphen/>
                          <w:t>тель</w:t>
                          <w:softHyphen/>
                          <w:t>ст</w:t>
                          <w:softHyphen/>
                          <w:t>ва. 10.От</w:t>
                          <w:softHyphen/>
                          <w:t>каз от прин</w:t>
                          <w:softHyphen/>
                          <w:t>ци</w:t>
                          <w:softHyphen/>
                          <w:t>пов кон</w:t>
                          <w:softHyphen/>
                          <w:t>сти</w:t>
                          <w:softHyphen/>
                          <w:t>ту</w:t>
                          <w:softHyphen/>
                          <w:t>ци</w:t>
                          <w:softHyphen/>
                          <w:t>он</w:t>
                          <w:softHyphen/>
                          <w:t>но</w:t>
                          <w:softHyphen/>
                          <w:t>сти и за</w:t>
                          <w:softHyphen/>
                          <w:t>кон</w:t>
                          <w:softHyphen/>
                          <w:t>но</w:t>
                          <w:softHyphen/>
                          <w:t>сти. 11.Ши</w:t>
                          <w:softHyphen/>
                          <w:t>ро</w:t>
                          <w:softHyphen/>
                          <w:t>кое при</w:t>
                          <w:softHyphen/>
                          <w:t>ме</w:t>
                          <w:softHyphen/>
                          <w:t>не</w:t>
                          <w:softHyphen/>
                          <w:t>ние полит-х ре</w:t>
                          <w:softHyphen/>
                          <w:t>прес</w:t>
                          <w:softHyphen/>
                          <w:t xml:space="preserve">сий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) По</w:t>
                          <w:softHyphen/>
                          <w:t>ня</w:t>
                          <w:softHyphen/>
                          <w:t>тие фор</w:t>
                          <w:softHyphen/>
                          <w:t>мы гос-го уст</w:t>
                          <w:softHyphen/>
                          <w:t>рой</w:t>
                          <w:softHyphen/>
                          <w:t>ст</w:t>
                          <w:softHyphen/>
                          <w:t>ва Под фор</w:t>
                          <w:softHyphen/>
                          <w:t>мой гос-го уст</w:t>
                          <w:softHyphen/>
                          <w:t>рой</w:t>
                          <w:softHyphen/>
                          <w:t>ст</w:t>
                          <w:softHyphen/>
                          <w:t>ва сле</w:t>
                          <w:softHyphen/>
                          <w:t>ду</w:t>
                          <w:softHyphen/>
                          <w:t>ет по</w:t>
                          <w:softHyphen/>
                          <w:t>ни</w:t>
                          <w:softHyphen/>
                          <w:t>мать по</w:t>
                          <w:softHyphen/>
                          <w:t>ли</w:t>
                          <w:softHyphen/>
                          <w:t>ти</w:t>
                          <w:softHyphen/>
                          <w:t>ко-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ое уст</w:t>
                          <w:softHyphen/>
                          <w:t>рой</w:t>
                          <w:softHyphen/>
                          <w:t>ст</w:t>
                          <w:softHyphen/>
                          <w:t>во гос-ва, в том чис</w:t>
                          <w:softHyphen/>
                          <w:t>ле по</w:t>
                          <w:softHyphen/>
                          <w:t>ли</w:t>
                          <w:softHyphen/>
                          <w:t>ти</w:t>
                          <w:softHyphen/>
                          <w:t>ко-пра</w:t>
                          <w:softHyphen/>
                          <w:t>во</w:t>
                          <w:softHyphen/>
                          <w:t>вой ста</w:t>
                          <w:softHyphen/>
                          <w:t>тус его со</w:t>
                          <w:softHyphen/>
                          <w:t>став</w:t>
                          <w:softHyphen/>
                          <w:t>ных час</w:t>
                          <w:softHyphen/>
                          <w:t>тей и взаи</w:t>
                          <w:softHyphen/>
                          <w:t>мо</w:t>
                          <w:softHyphen/>
                          <w:t>от</w:t>
                          <w:softHyphen/>
                          <w:t>но</w:t>
                          <w:softHyphen/>
                          <w:t>ше</w:t>
                          <w:softHyphen/>
                          <w:t>ния цен</w:t>
                          <w:softHyphen/>
                          <w:t>тра и гос-ых ор</w:t>
                          <w:softHyphen/>
                          <w:t>га</w:t>
                          <w:softHyphen/>
                          <w:t>нов в ре</w:t>
                          <w:softHyphen/>
                          <w:t>гио</w:t>
                          <w:softHyphen/>
                          <w:t>нах гос-ва. При</w:t>
                          <w:softHyphen/>
                          <w:t>ня</w:t>
                          <w:softHyphen/>
                          <w:t>то раз</w:t>
                          <w:softHyphen/>
                          <w:t>ли</w:t>
                          <w:softHyphen/>
                          <w:t>чать две ос</w:t>
                          <w:softHyphen/>
                          <w:t>нов</w:t>
                          <w:softHyphen/>
                          <w:t>ные фор</w:t>
                          <w:softHyphen/>
                          <w:t>мы гос-го уст</w:t>
                          <w:softHyphen/>
                          <w:t>рой</w:t>
                          <w:softHyphen/>
                          <w:t>ст</w:t>
                          <w:softHyphen/>
                          <w:t>ва: уни</w:t>
                          <w:softHyphen/>
                          <w:t>тар</w:t>
                          <w:softHyphen/>
                          <w:t>ное гос-вен</w:t>
                          <w:softHyphen/>
                          <w:t>ное уст</w:t>
                          <w:softHyphen/>
                          <w:t>рой</w:t>
                          <w:softHyphen/>
                          <w:t>ст</w:t>
                          <w:softHyphen/>
                          <w:t>во и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ое гос-вен</w:t>
                          <w:softHyphen/>
                          <w:t>ное уст</w:t>
                          <w:softHyphen/>
                          <w:t>рой</w:t>
                          <w:softHyphen/>
                          <w:t>ст</w:t>
                          <w:softHyphen/>
                          <w:t>во. Уни</w:t>
                          <w:softHyphen/>
                          <w:t>тар</w:t>
                          <w:softHyphen/>
                          <w:t>ное гос-во - это еди</w:t>
                          <w:softHyphen/>
                          <w:t>ное гос-во, ко</w:t>
                          <w:softHyphen/>
                          <w:t>то</w:t>
                          <w:softHyphen/>
                          <w:t>рое под</w:t>
                          <w:softHyphen/>
                          <w:t>раз</w:t>
                          <w:softHyphen/>
                          <w:t>де</w:t>
                          <w:softHyphen/>
                          <w:t>ля</w:t>
                          <w:softHyphen/>
                          <w:t>ет</w:t>
                          <w:softHyphen/>
                          <w:t>ся на ад</w:t>
                          <w:softHyphen/>
                          <w:t>ми</w:t>
                          <w:softHyphen/>
                          <w:t>ни</w:t>
                          <w:softHyphen/>
                          <w:t>ст</w:t>
                          <w:softHyphen/>
                          <w:t>ра</w:t>
                          <w:softHyphen/>
                          <w:t>тив</w:t>
                          <w:softHyphen/>
                          <w:t>но-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ые еди</w:t>
                          <w:softHyphen/>
                          <w:t>ни</w:t>
                          <w:softHyphen/>
                          <w:t>цы, не имею</w:t>
                          <w:softHyphen/>
                          <w:t>щие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й са</w:t>
                          <w:softHyphen/>
                          <w:t>мо</w:t>
                          <w:softHyphen/>
                          <w:t>стоя</w:t>
                          <w:softHyphen/>
                          <w:t>тель</w:t>
                          <w:softHyphen/>
                          <w:t>но</w:t>
                          <w:softHyphen/>
                          <w:t>сти.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ое гос-во со</w:t>
                          <w:softHyphen/>
                          <w:t>сто</w:t>
                          <w:softHyphen/>
                          <w:t>ит из не</w:t>
                          <w:softHyphen/>
                          <w:t>сколь</w:t>
                          <w:softHyphen/>
                          <w:t>ких гос-ых об</w:t>
                          <w:softHyphen/>
                          <w:t>ра</w:t>
                          <w:softHyphen/>
                          <w:t>зо</w:t>
                          <w:softHyphen/>
                          <w:t>ва</w:t>
                          <w:softHyphen/>
                          <w:t>ний, об</w:t>
                          <w:softHyphen/>
                          <w:t>ла</w:t>
                          <w:softHyphen/>
                          <w:t>даю</w:t>
                          <w:softHyphen/>
                          <w:t>щих соб</w:t>
                          <w:softHyphen/>
                          <w:t>ст</w:t>
                          <w:softHyphen/>
                          <w:t>вен</w:t>
                          <w:softHyphen/>
                          <w:t>ной ком</w:t>
                          <w:softHyphen/>
                          <w:t>пе</w:t>
                          <w:softHyphen/>
                          <w:t>тен</w:t>
                          <w:softHyphen/>
                          <w:t>ци</w:t>
                          <w:softHyphen/>
                          <w:t>ей в об</w:t>
                          <w:softHyphen/>
                          <w:t>лас</w:t>
                          <w:softHyphen/>
                          <w:t>ти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я гос-ой вла</w:t>
                          <w:softHyphen/>
                          <w:t>сти и в об</w:t>
                          <w:softHyphen/>
                          <w:t>лас</w:t>
                          <w:softHyphen/>
                          <w:t>ти гос-го управ</w:t>
                          <w:softHyphen/>
                          <w:t>ле</w:t>
                          <w:softHyphen/>
                          <w:t>ния. К при</w:t>
                          <w:softHyphen/>
                          <w:t>зна</w:t>
                          <w:softHyphen/>
                          <w:t>кам уни</w:t>
                          <w:softHyphen/>
                          <w:t>тар</w:t>
                          <w:softHyphen/>
                          <w:t>но</w:t>
                          <w:softHyphen/>
                          <w:t>го гос-ва от</w:t>
                          <w:softHyphen/>
                          <w:t>но</w:t>
                          <w:softHyphen/>
                          <w:t>сят</w:t>
                          <w:softHyphen/>
                          <w:t>ся: 1. еди</w:t>
                          <w:softHyphen/>
                          <w:t>ная конст-я и еди</w:t>
                          <w:softHyphen/>
                          <w:t>ная пра</w:t>
                          <w:softHyphen/>
                          <w:t>во</w:t>
                          <w:softHyphen/>
                          <w:t>вая сис</w:t>
                          <w:softHyphen/>
                          <w:t>те</w:t>
                          <w:softHyphen/>
                          <w:t>ма; 2. еди</w:t>
                          <w:softHyphen/>
                          <w:t>ная сис</w:t>
                          <w:softHyphen/>
                          <w:t>те</w:t>
                          <w:softHyphen/>
                          <w:t>ма выс</w:t>
                          <w:softHyphen/>
                          <w:t>ших ор</w:t>
                          <w:softHyphen/>
                          <w:t>га</w:t>
                          <w:softHyphen/>
                          <w:t>нов гос-ой вла</w:t>
                          <w:softHyphen/>
                          <w:t>сти и управ</w:t>
                          <w:softHyphen/>
                          <w:t>ле</w:t>
                          <w:softHyphen/>
                          <w:t>ния; 3. еди</w:t>
                          <w:softHyphen/>
                          <w:t>ное гра</w:t>
                          <w:softHyphen/>
                          <w:t>ж</w:t>
                          <w:softHyphen/>
                          <w:t>дан</w:t>
                          <w:softHyphen/>
                          <w:t>ст</w:t>
                          <w:softHyphen/>
                          <w:t>во; 4. еди</w:t>
                          <w:softHyphen/>
                          <w:t>ная су</w:t>
                          <w:softHyphen/>
                          <w:t>деб</w:t>
                          <w:softHyphen/>
                          <w:t>ная сис</w:t>
                          <w:softHyphen/>
                          <w:t>те</w:t>
                          <w:softHyphen/>
                          <w:t>ма и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е</w:t>
                          <w:softHyphen/>
                          <w:t>ние пра</w:t>
                          <w:softHyphen/>
                          <w:t>во</w:t>
                          <w:softHyphen/>
                          <w:t>су</w:t>
                          <w:softHyphen/>
                          <w:t>дия на ба</w:t>
                          <w:softHyphen/>
                          <w:t>зе еди</w:t>
                          <w:softHyphen/>
                          <w:t>ных норм пра</w:t>
                          <w:softHyphen/>
                          <w:t>ва; 5. де</w:t>
                          <w:softHyphen/>
                          <w:t>ле</w:t>
                          <w:softHyphen/>
                          <w:t>ние тер</w:t>
                          <w:softHyphen/>
                          <w:t>ри</w:t>
                          <w:softHyphen/>
                          <w:t>то</w:t>
                          <w:softHyphen/>
                          <w:t>рии на ад</w:t>
                          <w:softHyphen/>
                          <w:t>ми</w:t>
                          <w:softHyphen/>
                          <w:t>ни</w:t>
                          <w:softHyphen/>
                          <w:t>ст</w:t>
                          <w:softHyphen/>
                          <w:t>ра</w:t>
                          <w:softHyphen/>
                          <w:t>тив</w:t>
                          <w:softHyphen/>
                          <w:t>но-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ые еди</w:t>
                          <w:softHyphen/>
                          <w:t>ни</w:t>
                          <w:softHyphen/>
                          <w:t>цы, не об</w:t>
                          <w:softHyphen/>
                          <w:t>ла</w:t>
                          <w:softHyphen/>
                          <w:t>даю</w:t>
                          <w:softHyphen/>
                          <w:t>щие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й са</w:t>
                          <w:softHyphen/>
                          <w:t>мо</w:t>
                          <w:softHyphen/>
                          <w:t>стоя</w:t>
                          <w:softHyphen/>
                          <w:t>тель</w:t>
                          <w:softHyphen/>
                          <w:t>но</w:t>
                          <w:softHyphen/>
                          <w:t>стью; 6.под</w:t>
                          <w:softHyphen/>
                          <w:t>чи</w:t>
                          <w:softHyphen/>
                          <w:t>не</w:t>
                          <w:softHyphen/>
                          <w:t>ние ме</w:t>
                          <w:softHyphen/>
                          <w:t>ст</w:t>
                          <w:softHyphen/>
                          <w:t>ных ор</w:t>
                          <w:softHyphen/>
                          <w:t>га</w:t>
                          <w:softHyphen/>
                          <w:t>нов гос-ой вла</w:t>
                          <w:softHyphen/>
                          <w:t>сти цен</w:t>
                          <w:softHyphen/>
                          <w:t>траль</w:t>
                          <w:softHyphen/>
                          <w:t>ным ор</w:t>
                          <w:softHyphen/>
                          <w:t>га</w:t>
                          <w:softHyphen/>
                          <w:t>нам гос-ой вла</w:t>
                          <w:softHyphen/>
                          <w:t>сти.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ая фор</w:t>
                          <w:softHyphen/>
                          <w:t>ма гос-го уст</w:t>
                          <w:softHyphen/>
                          <w:t>рой</w:t>
                          <w:softHyphen/>
                          <w:t>ст</w:t>
                          <w:softHyphen/>
                          <w:t>ва име</w:t>
                          <w:softHyphen/>
                          <w:t>ет мень</w:t>
                          <w:softHyphen/>
                          <w:t>шее рас</w:t>
                          <w:softHyphen/>
                          <w:t>про</w:t>
                          <w:softHyphen/>
                          <w:t>стра</w:t>
                          <w:softHyphen/>
                          <w:t>не</w:t>
                          <w:softHyphen/>
                          <w:t>ние в гос-вах ми</w:t>
                          <w:softHyphen/>
                          <w:t>ра. К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ым гос-вам от</w:t>
                          <w:softHyphen/>
                          <w:t>но</w:t>
                          <w:softHyphen/>
                          <w:t>сят</w:t>
                          <w:softHyphen/>
                          <w:t>ся, на</w:t>
                          <w:softHyphen/>
                          <w:t>при</w:t>
                          <w:softHyphen/>
                          <w:t>мер, та</w:t>
                          <w:softHyphen/>
                          <w:t>кие гос-ва, как США, Ка</w:t>
                          <w:softHyphen/>
                          <w:t>на</w:t>
                          <w:softHyphen/>
                          <w:t>да, Швей</w:t>
                          <w:softHyphen/>
                          <w:t>ца</w:t>
                          <w:softHyphen/>
                          <w:t>рия, Гер</w:t>
                          <w:softHyphen/>
                          <w:t>ма</w:t>
                          <w:softHyphen/>
                          <w:t>ния, Ав</w:t>
                          <w:softHyphen/>
                          <w:t>ст</w:t>
                          <w:softHyphen/>
                          <w:t>рия, Ав</w:t>
                          <w:softHyphen/>
                          <w:t>ст</w:t>
                          <w:softHyphen/>
                          <w:t>ра</w:t>
                          <w:softHyphen/>
                          <w:t>лия, Ар</w:t>
                          <w:softHyphen/>
                          <w:t>ген</w:t>
                          <w:softHyphen/>
                          <w:t>ти</w:t>
                          <w:softHyphen/>
                          <w:t>на, Бра</w:t>
                          <w:softHyphen/>
                          <w:t>зи</w:t>
                          <w:softHyphen/>
                          <w:t>лия, Ве</w:t>
                          <w:softHyphen/>
                          <w:t>не</w:t>
                          <w:softHyphen/>
                          <w:t>су</w:t>
                          <w:softHyphen/>
                          <w:t>эла, Мек</w:t>
                          <w:softHyphen/>
                          <w:t>си</w:t>
                          <w:softHyphen/>
                          <w:t>ка, Ма</w:t>
                          <w:softHyphen/>
                          <w:t>лай</w:t>
                          <w:softHyphen/>
                          <w:t>зия, Ин</w:t>
                          <w:softHyphen/>
                          <w:t>дия и т.д. Для боль</w:t>
                          <w:softHyphen/>
                          <w:t>шин</w:t>
                          <w:softHyphen/>
                          <w:t>ст</w:t>
                          <w:softHyphen/>
                          <w:t>ва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ых гос-в ми</w:t>
                          <w:softHyphen/>
                          <w:t>ра ха</w:t>
                          <w:softHyphen/>
                          <w:t>рак</w:t>
                          <w:softHyphen/>
                          <w:t>тер</w:t>
                          <w:softHyphen/>
                          <w:t>но то, что фе</w:t>
                          <w:softHyphen/>
                          <w:t>де</w:t>
                          <w:softHyphen/>
                          <w:t>ра</w:t>
                          <w:softHyphen/>
                          <w:t>цию со</w:t>
                          <w:softHyphen/>
                          <w:t>став</w:t>
                          <w:softHyphen/>
                          <w:t>ля</w:t>
                          <w:softHyphen/>
                          <w:t>ют гос-вен</w:t>
                          <w:softHyphen/>
                          <w:t>ные об</w:t>
                          <w:softHyphen/>
                          <w:t>ра</w:t>
                          <w:softHyphen/>
                          <w:t>зо</w:t>
                          <w:softHyphen/>
                          <w:t>ва</w:t>
                          <w:softHyphen/>
                          <w:t>ния, как то шта</w:t>
                          <w:softHyphen/>
                          <w:t>ты, зем</w:t>
                          <w:softHyphen/>
                          <w:t>ли, кан</w:t>
                          <w:softHyphen/>
                          <w:t>то</w:t>
                          <w:softHyphen/>
                          <w:t>ны, про</w:t>
                          <w:softHyphen/>
                          <w:t>вин</w:t>
                          <w:softHyphen/>
                          <w:t>ции, ко</w:t>
                          <w:softHyphen/>
                          <w:t>то</w:t>
                          <w:softHyphen/>
                          <w:t>рые и яв</w:t>
                          <w:softHyphen/>
                          <w:t>ля</w:t>
                          <w:softHyphen/>
                          <w:t>ют</w:t>
                          <w:softHyphen/>
                          <w:t>ся субъ</w:t>
                          <w:softHyphen/>
                          <w:t>ек</w:t>
                          <w:softHyphen/>
                          <w:t>та</w:t>
                          <w:softHyphen/>
                          <w:t>ми фе</w:t>
                          <w:softHyphen/>
                          <w:t>де</w:t>
                          <w:softHyphen/>
                          <w:t>ра</w:t>
                          <w:softHyphen/>
                          <w:t>ции и на</w:t>
                          <w:softHyphen/>
                          <w:t>де</w:t>
                          <w:softHyphen/>
                          <w:t>ле</w:t>
                          <w:softHyphen/>
                          <w:t>ны оп</w:t>
                          <w:softHyphen/>
                          <w:t>ре</w:t>
                          <w:softHyphen/>
                          <w:t>де</w:t>
                          <w:softHyphen/>
                          <w:t>лен</w:t>
                          <w:softHyphen/>
                          <w:t>ны</w:t>
                          <w:softHyphen/>
                          <w:t>ми пол</w:t>
                          <w:softHyphen/>
                          <w:t>но</w:t>
                          <w:softHyphen/>
                          <w:t>мо</w:t>
                          <w:softHyphen/>
                          <w:t>чия</w:t>
                          <w:softHyphen/>
                          <w:t>ми. Боль</w:t>
                          <w:softHyphen/>
                          <w:t>шин</w:t>
                          <w:softHyphen/>
                          <w:t>ст</w:t>
                          <w:softHyphen/>
                          <w:t>во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ых гос-в не об</w:t>
                          <w:softHyphen/>
                          <w:t>ла</w:t>
                          <w:softHyphen/>
                          <w:t>да</w:t>
                          <w:softHyphen/>
                          <w:t>ют су</w:t>
                          <w:softHyphen/>
                          <w:t>ве</w:t>
                          <w:softHyphen/>
                          <w:t>ре</w:t>
                          <w:softHyphen/>
                          <w:t>ни</w:t>
                          <w:softHyphen/>
                          <w:t>те</w:t>
                          <w:softHyphen/>
                          <w:t>том, хо</w:t>
                          <w:softHyphen/>
                          <w:t>тя ино</w:t>
                          <w:softHyphen/>
                          <w:t>гда он за</w:t>
                          <w:softHyphen/>
                          <w:t>кре</w:t>
                          <w:softHyphen/>
                          <w:t>п</w:t>
                          <w:softHyphen/>
                          <w:t>лен в конст-ии фе</w:t>
                          <w:softHyphen/>
                          <w:t>де</w:t>
                          <w:softHyphen/>
                          <w:t>ра</w:t>
                          <w:softHyphen/>
                          <w:t>ции.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ые гос-ва, в от</w:t>
                          <w:softHyphen/>
                          <w:t>ли</w:t>
                          <w:softHyphen/>
                          <w:t>чие от уни</w:t>
                          <w:softHyphen/>
                          <w:t>тар</w:t>
                          <w:softHyphen/>
                          <w:t>ных гос-в, об</w:t>
                          <w:softHyphen/>
                          <w:t>ла</w:t>
                          <w:softHyphen/>
                          <w:t>да</w:t>
                          <w:softHyphen/>
                          <w:t>ют сле</w:t>
                          <w:softHyphen/>
                          <w:t>дую</w:t>
                          <w:softHyphen/>
                          <w:t>щи</w:t>
                          <w:softHyphen/>
                          <w:t>ми ха</w:t>
                          <w:softHyphen/>
                          <w:t>рак</w:t>
                          <w:softHyphen/>
                          <w:t>тер</w:t>
                          <w:softHyphen/>
                          <w:t>ны</w:t>
                          <w:softHyphen/>
                          <w:t>ми для них при</w:t>
                          <w:softHyphen/>
                          <w:t>зна</w:t>
                          <w:softHyphen/>
                          <w:t>ка</w:t>
                          <w:softHyphen/>
                          <w:t>ми: 1. В от</w:t>
                          <w:softHyphen/>
                          <w:t>ли</w:t>
                          <w:softHyphen/>
                          <w:t>чие от уни</w:t>
                          <w:softHyphen/>
                          <w:t>тар</w:t>
                          <w:softHyphen/>
                          <w:t>но</w:t>
                          <w:softHyphen/>
                          <w:t>го гос-ва, тер</w:t>
                          <w:softHyphen/>
                          <w:t>ри</w:t>
                          <w:softHyphen/>
                          <w:t>то</w:t>
                          <w:softHyphen/>
                          <w:t>рия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о</w:t>
                          <w:softHyphen/>
                          <w:t>го гос-ва не пред</w:t>
                          <w:softHyphen/>
                          <w:t>став</w:t>
                          <w:softHyphen/>
                          <w:t>ля</w:t>
                          <w:softHyphen/>
                          <w:t>ет со</w:t>
                          <w:softHyphen/>
                          <w:t>бой еди</w:t>
                          <w:softHyphen/>
                          <w:t>но</w:t>
                          <w:softHyphen/>
                          <w:t>го це</w:t>
                          <w:softHyphen/>
                          <w:t>ло</w:t>
                          <w:softHyphen/>
                          <w:t>го, а со</w:t>
                          <w:softHyphen/>
                          <w:t>сто</w:t>
                          <w:softHyphen/>
                          <w:t>ит из тер</w:t>
                          <w:softHyphen/>
                          <w:t>ри</w:t>
                          <w:softHyphen/>
                          <w:t>то</w:t>
                          <w:softHyphen/>
                          <w:t>рий субъ</w:t>
                          <w:softHyphen/>
                          <w:t>ек</w:t>
                          <w:softHyphen/>
                          <w:t>тов. Субъ</w:t>
                          <w:softHyphen/>
                          <w:t>ек</w:t>
                          <w:softHyphen/>
                          <w:t>ты фе</w:t>
                          <w:softHyphen/>
                          <w:t>де</w:t>
                          <w:softHyphen/>
                          <w:t>ра</w:t>
                          <w:softHyphen/>
                          <w:t>ции в боль</w:t>
                          <w:softHyphen/>
                          <w:t>шин</w:t>
                          <w:softHyphen/>
                          <w:t>ст</w:t>
                          <w:softHyphen/>
                          <w:t>ве гос-в не яв</w:t>
                          <w:softHyphen/>
                          <w:t>ля</w:t>
                          <w:softHyphen/>
                          <w:t>ют</w:t>
                          <w:softHyphen/>
                          <w:t>ся гос-ва</w:t>
                          <w:softHyphen/>
                          <w:t>ми в соб</w:t>
                          <w:softHyphen/>
                          <w:t>ст</w:t>
                          <w:softHyphen/>
                          <w:t>вен</w:t>
                          <w:softHyphen/>
                          <w:t>ном смыс</w:t>
                          <w:softHyphen/>
                          <w:t>ле, т.к. не об</w:t>
                          <w:softHyphen/>
                          <w:t>ла</w:t>
                          <w:softHyphen/>
                          <w:t>да</w:t>
                          <w:softHyphen/>
                          <w:t>ют су</w:t>
                          <w:softHyphen/>
                          <w:t>ве</w:t>
                          <w:softHyphen/>
                          <w:t>ре</w:t>
                          <w:softHyphen/>
                          <w:t>ни</w:t>
                          <w:softHyphen/>
                          <w:t>те</w:t>
                          <w:softHyphen/>
                          <w:t>том, ко</w:t>
                          <w:softHyphen/>
                          <w:t>то</w:t>
                          <w:softHyphen/>
                          <w:t>рый пред</w:t>
                          <w:softHyphen/>
                          <w:t>по</w:t>
                          <w:softHyphen/>
                          <w:t>ла</w:t>
                          <w:softHyphen/>
                          <w:t>га</w:t>
                          <w:softHyphen/>
                          <w:t>ет не</w:t>
                          <w:softHyphen/>
                          <w:t>за</w:t>
                          <w:softHyphen/>
                          <w:t>ви</w:t>
                          <w:softHyphen/>
                          <w:t>си</w:t>
                          <w:softHyphen/>
                          <w:t>мость гос-ой вла</w:t>
                          <w:softHyphen/>
                          <w:t>сти как внут</w:t>
                          <w:softHyphen/>
                          <w:t>ри гос-ва, так и во внеш</w:t>
                          <w:softHyphen/>
                          <w:t>них сно</w:t>
                          <w:softHyphen/>
                          <w:t>ше</w:t>
                          <w:softHyphen/>
                          <w:t>ни</w:t>
                          <w:softHyphen/>
                          <w:t>ях. 2. Как пра</w:t>
                          <w:softHyphen/>
                          <w:t>ви</w:t>
                          <w:softHyphen/>
                          <w:t>ло, субъ</w:t>
                          <w:softHyphen/>
                          <w:t>ек</w:t>
                          <w:softHyphen/>
                          <w:t>ты на</w:t>
                          <w:softHyphen/>
                          <w:t>де</w:t>
                          <w:softHyphen/>
                          <w:t>ля</w:t>
                          <w:softHyphen/>
                          <w:t>ют</w:t>
                          <w:softHyphen/>
                          <w:t>ся уч</w:t>
                          <w:softHyphen/>
                          <w:t>ре</w:t>
                          <w:softHyphen/>
                          <w:t>ди</w:t>
                          <w:softHyphen/>
                          <w:t>тель</w:t>
                          <w:softHyphen/>
                          <w:t>ной вла</w:t>
                          <w:softHyphen/>
                          <w:t>стью в во</w:t>
                          <w:softHyphen/>
                          <w:t>про</w:t>
                          <w:softHyphen/>
                          <w:t>се при</w:t>
                          <w:softHyphen/>
                          <w:t>ня</w:t>
                          <w:softHyphen/>
                          <w:t>тия соб</w:t>
                          <w:softHyphen/>
                          <w:t>ст</w:t>
                          <w:softHyphen/>
                          <w:t>вен</w:t>
                          <w:softHyphen/>
                          <w:t>ной конст-ии. Как пра</w:t>
                          <w:softHyphen/>
                          <w:t>ви</w:t>
                          <w:softHyphen/>
                          <w:t>ло, со</w:t>
                          <w:softHyphen/>
                          <w:t>юз</w:t>
                          <w:softHyphen/>
                          <w:t>ные конст-ии пред</w:t>
                          <w:softHyphen/>
                          <w:t>пи</w:t>
                          <w:softHyphen/>
                          <w:t>сы</w:t>
                          <w:softHyphen/>
                          <w:t>ва</w:t>
                          <w:softHyphen/>
                          <w:t>ют субъ</w:t>
                          <w:softHyphen/>
                          <w:t>ек</w:t>
                          <w:softHyphen/>
                          <w:t>там при</w:t>
                          <w:softHyphen/>
                          <w:t>ни</w:t>
                          <w:softHyphen/>
                          <w:t>мать конст-ии, не про</w:t>
                          <w:softHyphen/>
                          <w:t>ти</w:t>
                          <w:softHyphen/>
                          <w:t>во</w:t>
                          <w:softHyphen/>
                          <w:t>ре</w:t>
                          <w:softHyphen/>
                          <w:t>ча</w:t>
                          <w:softHyphen/>
                          <w:t>щие по</w:t>
                          <w:softHyphen/>
                          <w:t>ло</w:t>
                          <w:softHyphen/>
                          <w:t>же</w:t>
                          <w:softHyphen/>
                          <w:t>ни</w:t>
                          <w:softHyphen/>
                          <w:t>ям со</w:t>
                          <w:softHyphen/>
                          <w:t>юз</w:t>
                          <w:softHyphen/>
                          <w:t>ной. 3. Субъ</w:t>
                          <w:softHyphen/>
                          <w:t>ек</w:t>
                          <w:softHyphen/>
                          <w:t>ты фе</w:t>
                          <w:softHyphen/>
                          <w:t>де</w:t>
                          <w:softHyphen/>
                          <w:t>ра</w:t>
                          <w:softHyphen/>
                          <w:t>ции на</w:t>
                          <w:softHyphen/>
                          <w:t>де</w:t>
                          <w:softHyphen/>
                          <w:t>ля</w:t>
                          <w:softHyphen/>
                          <w:t>ют</w:t>
                          <w:softHyphen/>
                          <w:t>ся пра</w:t>
                          <w:softHyphen/>
                          <w:t>вом при</w:t>
                          <w:softHyphen/>
                          <w:t>ни</w:t>
                          <w:softHyphen/>
                          <w:t>мать соб</w:t>
                          <w:softHyphen/>
                          <w:t>ст</w:t>
                          <w:softHyphen/>
                          <w:t>вен</w:t>
                          <w:softHyphen/>
                          <w:t>ные за</w:t>
                          <w:softHyphen/>
                          <w:t>ко</w:t>
                          <w:softHyphen/>
                          <w:t>ны в пре</w:t>
                          <w:softHyphen/>
                          <w:t>де</w:t>
                          <w:softHyphen/>
                          <w:t>лах их ком</w:t>
                          <w:softHyphen/>
                          <w:t>пе</w:t>
                          <w:softHyphen/>
                          <w:t>тен</w:t>
                          <w:softHyphen/>
                          <w:t>ции, ус</w:t>
                          <w:softHyphen/>
                          <w:t>та</w:t>
                          <w:softHyphen/>
                          <w:t>нов</w:t>
                          <w:softHyphen/>
                          <w:t>лен</w:t>
                          <w:softHyphen/>
                          <w:t>ной в фе</w:t>
                          <w:softHyphen/>
                          <w:t>де</w:t>
                          <w:softHyphen/>
                          <w:t>раль</w:t>
                          <w:softHyphen/>
                          <w:t>ной конст-ии. Пра</w:t>
                          <w:softHyphen/>
                          <w:t>во</w:t>
                          <w:softHyphen/>
                          <w:t>вые ак</w:t>
                          <w:softHyphen/>
                          <w:t>ты субъ</w:t>
                          <w:softHyphen/>
                          <w:t>ек</w:t>
                          <w:softHyphen/>
                          <w:t>тов дей</w:t>
                          <w:softHyphen/>
                          <w:t>ст</w:t>
                          <w:softHyphen/>
                          <w:t>ву</w:t>
                          <w:softHyphen/>
                          <w:t>ют толь</w:t>
                          <w:softHyphen/>
                          <w:t>ко на тер</w:t>
                          <w:softHyphen/>
                          <w:t>ри</w:t>
                          <w:softHyphen/>
                          <w:t>то</w:t>
                          <w:softHyphen/>
                          <w:t>рии субъ</w:t>
                          <w:softHyphen/>
                          <w:t>ек</w:t>
                          <w:softHyphen/>
                          <w:t>та. 4. Субъ</w:t>
                          <w:softHyphen/>
                          <w:t>ек</w:t>
                          <w:softHyphen/>
                          <w:t>ты, как пра</w:t>
                          <w:softHyphen/>
                          <w:t>ви</w:t>
                          <w:softHyphen/>
                          <w:t>ло, име</w:t>
                          <w:softHyphen/>
                          <w:t>ют соб</w:t>
                          <w:softHyphen/>
                          <w:t>ст</w:t>
                          <w:softHyphen/>
                          <w:t>вен</w:t>
                          <w:softHyphen/>
                          <w:t>ную пра</w:t>
                          <w:softHyphen/>
                          <w:t>во</w:t>
                          <w:softHyphen/>
                          <w:t>вую и су</w:t>
                          <w:softHyphen/>
                          <w:t>деб</w:t>
                          <w:softHyphen/>
                          <w:t>ную сис</w:t>
                          <w:softHyphen/>
                          <w:t>те</w:t>
                          <w:softHyphen/>
                          <w:t>мы. 5. Субъ</w:t>
                          <w:softHyphen/>
                          <w:t>ек</w:t>
                          <w:softHyphen/>
                          <w:t>ты име</w:t>
                          <w:softHyphen/>
                          <w:t>ют, как пра</w:t>
                          <w:softHyphen/>
                          <w:t>ви</w:t>
                          <w:softHyphen/>
                          <w:t>ло, двой</w:t>
                          <w:softHyphen/>
                          <w:t>ное гра</w:t>
                          <w:softHyphen/>
                          <w:t>ж</w:t>
                          <w:softHyphen/>
                          <w:t>дан</w:t>
                          <w:softHyphen/>
                          <w:t>ст</w:t>
                          <w:softHyphen/>
                          <w:t>во, т.е. ка</w:t>
                          <w:softHyphen/>
                          <w:t>ж</w:t>
                          <w:softHyphen/>
                          <w:t>дый гра</w:t>
                          <w:softHyphen/>
                          <w:t>ж</w:t>
                          <w:softHyphen/>
                          <w:t>да</w:t>
                          <w:softHyphen/>
                          <w:t>нин субъ</w:t>
                          <w:softHyphen/>
                          <w:t>ек</w:t>
                          <w:softHyphen/>
                          <w:t>та яв</w:t>
                          <w:softHyphen/>
                          <w:t>ля</w:t>
                          <w:softHyphen/>
                          <w:t>ет</w:t>
                          <w:softHyphen/>
                          <w:t>ся од</w:t>
                          <w:softHyphen/>
                          <w:t>но</w:t>
                          <w:softHyphen/>
                          <w:t>вре</w:t>
                          <w:softHyphen/>
                          <w:t>мен</w:t>
                          <w:softHyphen/>
                          <w:t>но и гра</w:t>
                          <w:softHyphen/>
                          <w:t>ж</w:t>
                          <w:softHyphen/>
                          <w:t>да</w:t>
                          <w:softHyphen/>
                          <w:t>ни</w:t>
                          <w:softHyphen/>
                          <w:t>ном сою</w:t>
                          <w:softHyphen/>
                          <w:t>за. 6.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о</w:t>
                          <w:softHyphen/>
                          <w:t>му гос-ву, как пра</w:t>
                          <w:softHyphen/>
                          <w:t>ви</w:t>
                          <w:softHyphen/>
                          <w:t>ло, при</w:t>
                          <w:softHyphen/>
                          <w:t>су</w:t>
                          <w:softHyphen/>
                          <w:t>ща двух</w:t>
                          <w:softHyphen/>
                          <w:t>па</w:t>
                          <w:softHyphen/>
                          <w:t>лат</w:t>
                          <w:softHyphen/>
                          <w:t>ная струк</w:t>
                          <w:softHyphen/>
                          <w:t>ту</w:t>
                          <w:softHyphen/>
                          <w:t>ра со</w:t>
                          <w:softHyphen/>
                          <w:t>юз</w:t>
                          <w:softHyphen/>
                          <w:t>но</w:t>
                          <w:softHyphen/>
                          <w:t>го пар</w:t>
                          <w:softHyphen/>
                          <w:t>ла</w:t>
                          <w:softHyphen/>
                          <w:t>мен</w:t>
                          <w:softHyphen/>
                          <w:t>та. Ниж</w:t>
                          <w:softHyphen/>
                          <w:t>няя па</w:t>
                          <w:softHyphen/>
                          <w:t>ла</w:t>
                          <w:softHyphen/>
                          <w:t>та со</w:t>
                          <w:softHyphen/>
                          <w:t>юз</w:t>
                          <w:softHyphen/>
                          <w:t>но</w:t>
                          <w:softHyphen/>
                          <w:t>го пар</w:t>
                          <w:softHyphen/>
                          <w:t>ла</w:t>
                          <w:softHyphen/>
                          <w:t>мен</w:t>
                          <w:softHyphen/>
                          <w:t>та пред</w:t>
                          <w:softHyphen/>
                          <w:t>став</w:t>
                          <w:softHyphen/>
                          <w:t>ля</w:t>
                          <w:softHyphen/>
                          <w:t>ет со</w:t>
                          <w:softHyphen/>
                          <w:t>бой об</w:t>
                          <w:softHyphen/>
                          <w:t>ще</w:t>
                          <w:softHyphen/>
                          <w:t>со</w:t>
                          <w:softHyphen/>
                          <w:t>юз</w:t>
                          <w:softHyphen/>
                          <w:t>но</w:t>
                          <w:softHyphen/>
                          <w:t>го пред</w:t>
                          <w:softHyphen/>
                          <w:t>ста</w:t>
                          <w:softHyphen/>
                          <w:t>ви</w:t>
                          <w:softHyphen/>
                          <w:t>тель</w:t>
                          <w:softHyphen/>
                          <w:t>ст</w:t>
                          <w:softHyphen/>
                          <w:t>ва и из</w:t>
                          <w:softHyphen/>
                          <w:t>би</w:t>
                          <w:softHyphen/>
                          <w:t>ра</w:t>
                          <w:softHyphen/>
                          <w:t>ет</w:t>
                          <w:softHyphen/>
                          <w:t>ся по тер</w:t>
                          <w:softHyphen/>
                          <w:t>ри</w:t>
                          <w:softHyphen/>
                          <w:t>то</w:t>
                          <w:softHyphen/>
                          <w:t>ри</w:t>
                          <w:softHyphen/>
                          <w:t>аль</w:t>
                          <w:softHyphen/>
                          <w:t>ным из</w:t>
                          <w:softHyphen/>
                          <w:t>би</w:t>
                          <w:softHyphen/>
                          <w:t>ра</w:t>
                          <w:softHyphen/>
                          <w:t>тель</w:t>
                          <w:softHyphen/>
                          <w:t>ным ок</w:t>
                          <w:softHyphen/>
                          <w:t>ру</w:t>
                          <w:softHyphen/>
                          <w:t>гам, а верх</w:t>
                          <w:softHyphen/>
                          <w:t>няя пред</w:t>
                          <w:softHyphen/>
                          <w:t>став</w:t>
                          <w:softHyphen/>
                          <w:t>ля</w:t>
                          <w:softHyphen/>
                          <w:t>ет субъ</w:t>
                          <w:softHyphen/>
                          <w:t>ек</w:t>
                          <w:softHyphen/>
                          <w:t>тов фе</w:t>
                          <w:softHyphen/>
                          <w:t>де</w:t>
                          <w:softHyphen/>
                          <w:t>ра</w:t>
                          <w:softHyphen/>
                          <w:t>ции. 7.Субъ</w:t>
                          <w:softHyphen/>
                          <w:t>ек</w:t>
                          <w:softHyphen/>
                          <w:t>ты име</w:t>
                          <w:softHyphen/>
                          <w:t>ют свои за</w:t>
                          <w:softHyphen/>
                          <w:t>ко</w:t>
                          <w:softHyphen/>
                          <w:t>но</w:t>
                          <w:softHyphen/>
                          <w:t>да</w:t>
                          <w:softHyphen/>
                          <w:t>тель</w:t>
                          <w:softHyphen/>
                          <w:t>ные, ис</w:t>
                          <w:softHyphen/>
                          <w:t>пол</w:t>
                          <w:softHyphen/>
                          <w:t>ни</w:t>
                          <w:softHyphen/>
                          <w:t>тель</w:t>
                          <w:softHyphen/>
                          <w:t>ные и су</w:t>
                          <w:softHyphen/>
                          <w:t>деб</w:t>
                          <w:softHyphen/>
                          <w:t>ные ор</w:t>
                          <w:softHyphen/>
                          <w:t>га</w:t>
                          <w:softHyphen/>
                          <w:t>ны. Сре</w:t>
                          <w:softHyphen/>
                          <w:t>ди фе</w:t>
                          <w:softHyphen/>
                          <w:t>де</w:t>
                          <w:softHyphen/>
                          <w:t>ра</w:t>
                          <w:softHyphen/>
                          <w:t>тив</w:t>
                          <w:softHyphen/>
                          <w:t>ных гос-в вы</w:t>
                          <w:softHyphen/>
                          <w:t>де</w:t>
                          <w:softHyphen/>
                          <w:t>ля</w:t>
                          <w:softHyphen/>
                          <w:t>ет</w:t>
                          <w:softHyphen/>
                          <w:t>ся Рос</w:t>
                          <w:softHyphen/>
                          <w:t>сий</w:t>
                          <w:softHyphen/>
                          <w:t>ская Фе</w:t>
                          <w:softHyphen/>
                          <w:t>де</w:t>
                          <w:softHyphen/>
                          <w:t>ра</w:t>
                          <w:softHyphen/>
                          <w:t>ция, ко</w:t>
                          <w:softHyphen/>
                          <w:t>то</w:t>
                          <w:softHyphen/>
                          <w:t>рая пред</w:t>
                          <w:softHyphen/>
                          <w:t>став</w:t>
                          <w:softHyphen/>
                          <w:t>ля</w:t>
                          <w:softHyphen/>
                          <w:t>ет со</w:t>
                          <w:softHyphen/>
                          <w:t>бой асим</w:t>
                          <w:softHyphen/>
                          <w:t>мет</w:t>
                          <w:softHyphen/>
                          <w:t>рич</w:t>
                          <w:softHyphen/>
                          <w:t>ную фе</w:t>
                          <w:softHyphen/>
                          <w:t>де</w:t>
                          <w:softHyphen/>
                          <w:t>ра</w:t>
                          <w:softHyphen/>
                          <w:t>цию, ко</w:t>
                          <w:softHyphen/>
                          <w:t>то</w:t>
                          <w:softHyphen/>
                          <w:t>рой при</w:t>
                          <w:softHyphen/>
                          <w:t>сущ не</w:t>
                          <w:softHyphen/>
                          <w:t>оди</w:t>
                          <w:softHyphen/>
                          <w:t>на</w:t>
                          <w:softHyphen/>
                          <w:t>ко</w:t>
                          <w:softHyphen/>
                          <w:t>вый ста</w:t>
                          <w:softHyphen/>
                          <w:t>тус субъ</w:t>
                          <w:softHyphen/>
                          <w:t>ек</w:t>
                          <w:softHyphen/>
                          <w:t>тов. Так, на</w:t>
                          <w:softHyphen/>
                          <w:t>при</w:t>
                          <w:softHyphen/>
                          <w:t>мер, рес</w:t>
                          <w:softHyphen/>
                          <w:t>пуб</w:t>
                          <w:softHyphen/>
                          <w:t>ли</w:t>
                          <w:softHyphen/>
                          <w:t>ки име</w:t>
                          <w:softHyphen/>
                          <w:t>ют соб</w:t>
                          <w:softHyphen/>
                          <w:t>ст</w:t>
                          <w:softHyphen/>
                          <w:t>вен</w:t>
                          <w:softHyphen/>
                          <w:t>ную кон</w:t>
                          <w:softHyphen/>
                          <w:t>сти</w:t>
                          <w:softHyphen/>
                          <w:t>ту</w:t>
                          <w:softHyphen/>
                          <w:t>цию, гра</w:t>
                          <w:softHyphen/>
                          <w:t>ж</w:t>
                          <w:softHyphen/>
                          <w:t>дан</w:t>
                          <w:softHyphen/>
                          <w:t>ст</w:t>
                          <w:softHyphen/>
                          <w:t>во, а край или об</w:t>
                          <w:softHyphen/>
                          <w:t xml:space="preserve">ласть - нет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федерация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это временный юридический союз суверенных гос-в, созданный для обеспечения их общих интересов. При конфедеративном устройстве гос-ва - члены конфедерации - сохраняют свои суверенные права, как во внутренних, так и во внешних делах. В отличие от федеративного устройства конфедерация характеризуется следующими чертами: -конфедер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8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) Функ</w:t>
                          <w:softHyphen/>
                          <w:t>ции гос-ва В ос</w:t>
                          <w:softHyphen/>
                          <w:t>нов</w:t>
                          <w:softHyphen/>
                          <w:t>ных функ</w:t>
                          <w:softHyphen/>
                          <w:t>ци</w:t>
                          <w:softHyphen/>
                          <w:t>ях про</w:t>
                          <w:softHyphen/>
                          <w:t>яв</w:t>
                          <w:softHyphen/>
                          <w:t>ля</w:t>
                          <w:softHyphen/>
                          <w:t>ет</w:t>
                          <w:softHyphen/>
                          <w:t>ся сущ</w:t>
                          <w:softHyphen/>
                          <w:t>ность и со</w:t>
                          <w:softHyphen/>
                          <w:t>ци</w:t>
                          <w:softHyphen/>
                          <w:t>аль</w:t>
                          <w:softHyphen/>
                          <w:t>ное на</w:t>
                          <w:softHyphen/>
                          <w:t>зна</w:t>
                          <w:softHyphen/>
                          <w:t>че</w:t>
                          <w:softHyphen/>
                          <w:t>ние гос-ва. Признаки функции гос-ва: 1- Содержание каждой ф-ии гос-ва склад-ся из совокупности однородных аспектов гос. деятельности. 2- В отличие от ф-ий гос. органов, спец-но предназн-х для определ-ой деятельности, ф-ии гос-ва охватывают его деятельность в целом. 3) Ф-ии носят комплексный собирательный хар-р. 4) Ф-ии гос-ва необходимо отличать от видов гос деятельности, которые могут осуществоятся либо специально уполномочеными на то органами, либо структурными подразделениями различных органов гос-ва. Например- расседование уголовн дел. 5) Ф-ии гос. нельзя отождествлять с формами и методами их реализации, запрещается забывать любомого человека. Под ос</w:t>
                          <w:softHyphen/>
                          <w:t>нов</w:t>
                          <w:softHyphen/>
                          <w:t>ны</w:t>
                          <w:softHyphen/>
                          <w:t>ми функ</w:t>
                          <w:softHyphen/>
                          <w:t>ция</w:t>
                          <w:softHyphen/>
                          <w:t>ми при</w:t>
                          <w:softHyphen/>
                          <w:t>ня</w:t>
                          <w:softHyphen/>
                          <w:t>то по</w:t>
                          <w:softHyphen/>
                          <w:t>ни</w:t>
                          <w:softHyphen/>
                          <w:t>мать глав</w:t>
                          <w:softHyphen/>
                          <w:t>ные на</w:t>
                          <w:softHyphen/>
                          <w:t>прав</w:t>
                          <w:softHyphen/>
                          <w:t>ле</w:t>
                          <w:softHyphen/>
                          <w:t>ния дея</w:t>
                          <w:softHyphen/>
                          <w:t>тель</w:t>
                          <w:softHyphen/>
                          <w:t>но</w:t>
                          <w:softHyphen/>
                          <w:t>сти гос-ва в про</w:t>
                          <w:softHyphen/>
                          <w:t>цес</w:t>
                          <w:softHyphen/>
                          <w:t>се дос</w:t>
                          <w:softHyphen/>
                          <w:t>ти</w:t>
                          <w:softHyphen/>
                          <w:t>же</w:t>
                          <w:softHyphen/>
                          <w:t>ния стоя</w:t>
                          <w:softHyphen/>
                          <w:t>щих пе</w:t>
                          <w:softHyphen/>
                          <w:t>ред ним це</w:t>
                          <w:softHyphen/>
                          <w:t>лей и за</w:t>
                          <w:softHyphen/>
                          <w:t>дач. Функ</w:t>
                          <w:softHyphen/>
                          <w:t>ции гос-ва при</w:t>
                          <w:softHyphen/>
                          <w:t>ня</w:t>
                          <w:softHyphen/>
                          <w:t>то де</w:t>
                          <w:softHyphen/>
                          <w:t>лить на две ос</w:t>
                          <w:softHyphen/>
                          <w:t>нов</w:t>
                          <w:softHyphen/>
                          <w:t>ные груп</w:t>
                          <w:softHyphen/>
                          <w:t>пы - внут</w:t>
                          <w:softHyphen/>
                          <w:t>рен</w:t>
                          <w:softHyphen/>
                          <w:t>ние функ</w:t>
                          <w:softHyphen/>
                          <w:t>ции и внеш</w:t>
                          <w:softHyphen/>
                          <w:t>ние. Внут</w:t>
                          <w:softHyphen/>
                          <w:t>рен</w:t>
                          <w:softHyphen/>
                          <w:t>ние функ</w:t>
                          <w:softHyphen/>
                          <w:t>ции да</w:t>
                          <w:softHyphen/>
                          <w:t>ют воз</w:t>
                          <w:softHyphen/>
                          <w:t>мож</w:t>
                          <w:softHyphen/>
                          <w:t>ность по</w:t>
                          <w:softHyphen/>
                          <w:t>нять, ка</w:t>
                          <w:softHyphen/>
                          <w:t>кую роль иг</w:t>
                          <w:softHyphen/>
                          <w:t>ра</w:t>
                          <w:softHyphen/>
                          <w:t>ет гос-во в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ой сис</w:t>
                          <w:softHyphen/>
                          <w:t>те</w:t>
                          <w:softHyphen/>
                          <w:t>ме дан</w:t>
                          <w:softHyphen/>
                          <w:t>но</w:t>
                          <w:softHyphen/>
                          <w:t>го об</w:t>
                          <w:softHyphen/>
                          <w:t>ще</w:t>
                          <w:softHyphen/>
                          <w:t>ст</w:t>
                          <w:softHyphen/>
                          <w:t>ва. Так, на</w:t>
                          <w:softHyphen/>
                          <w:t>при</w:t>
                          <w:softHyphen/>
                          <w:t>мер, важ</w:t>
                          <w:softHyphen/>
                          <w:t>ней</w:t>
                          <w:softHyphen/>
                          <w:t>ши</w:t>
                          <w:softHyphen/>
                          <w:t>ми внут</w:t>
                          <w:softHyphen/>
                          <w:t>рен</w:t>
                          <w:softHyphen/>
                          <w:t>ни</w:t>
                          <w:softHyphen/>
                          <w:t>ми функ</w:t>
                          <w:softHyphen/>
                          <w:t>ция</w:t>
                          <w:softHyphen/>
                          <w:t>ми боль</w:t>
                          <w:softHyphen/>
                          <w:t>шин</w:t>
                          <w:softHyphen/>
                          <w:t>ст</w:t>
                          <w:softHyphen/>
                          <w:t>ва де</w:t>
                          <w:softHyphen/>
                          <w:t>мо</w:t>
                          <w:softHyphen/>
                          <w:t>кра</w:t>
                          <w:softHyphen/>
                          <w:t>ти</w:t>
                          <w:softHyphen/>
                          <w:t>че</w:t>
                          <w:softHyphen/>
                          <w:t>ских гос-в яв</w:t>
                          <w:softHyphen/>
                          <w:t>ля</w:t>
                          <w:softHyphen/>
                          <w:t>ет</w:t>
                          <w:softHyphen/>
                          <w:t>ся функ</w:t>
                          <w:softHyphen/>
                          <w:t>ция за</w:t>
                          <w:softHyphen/>
                          <w:t>щи</w:t>
                          <w:softHyphen/>
                          <w:t>ты прав че</w:t>
                          <w:softHyphen/>
                          <w:t>ло</w:t>
                          <w:softHyphen/>
                          <w:t>ве</w:t>
                          <w:softHyphen/>
                          <w:t>ка и гра</w:t>
                          <w:softHyphen/>
                          <w:t>ж</w:t>
                          <w:softHyphen/>
                          <w:t>да</w:t>
                          <w:softHyphen/>
                          <w:t>ни</w:t>
                          <w:softHyphen/>
                          <w:t>на и функ</w:t>
                          <w:softHyphen/>
                          <w:t>ция за</w:t>
                          <w:softHyphen/>
                          <w:t>щи</w:t>
                          <w:softHyphen/>
                          <w:t>ты ча</w:t>
                          <w:softHyphen/>
                          <w:t>ст</w:t>
                          <w:softHyphen/>
                          <w:t>ной соб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сти. Внеш</w:t>
                          <w:softHyphen/>
                          <w:t>ние функ</w:t>
                          <w:softHyphen/>
                          <w:t>ции от</w:t>
                          <w:softHyphen/>
                          <w:t>ра</w:t>
                          <w:softHyphen/>
                          <w:t>жа</w:t>
                          <w:softHyphen/>
                          <w:t>ют роль гос-ва во взаи</w:t>
                          <w:softHyphen/>
                          <w:t>мо</w:t>
                          <w:softHyphen/>
                          <w:t>от</w:t>
                          <w:softHyphen/>
                          <w:t>но</w:t>
                          <w:softHyphen/>
                          <w:t>ше</w:t>
                          <w:softHyphen/>
                          <w:t>ни</w:t>
                          <w:softHyphen/>
                          <w:t>ях с дру</w:t>
                          <w:softHyphen/>
                          <w:t>ги</w:t>
                          <w:softHyphen/>
                          <w:t>ми гос-ва</w:t>
                          <w:softHyphen/>
                          <w:t>ми и ме</w:t>
                          <w:softHyphen/>
                          <w:t>ж</w:t>
                          <w:softHyphen/>
                          <w:t>ду</w:t>
                          <w:softHyphen/>
                          <w:t>на</w:t>
                          <w:softHyphen/>
                          <w:t>род</w:t>
                          <w:softHyphen/>
                          <w:t>ны</w:t>
                          <w:softHyphen/>
                          <w:t>ми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я</w:t>
                          <w:softHyphen/>
                          <w:t>ми. Внеш</w:t>
                          <w:softHyphen/>
                          <w:t>ние функ</w:t>
                          <w:softHyphen/>
                          <w:t>ции гос-ва тес</w:t>
                          <w:softHyphen/>
                          <w:t>но свя</w:t>
                          <w:softHyphen/>
                          <w:t>за</w:t>
                          <w:softHyphen/>
                          <w:t>ны с внеш</w:t>
                          <w:softHyphen/>
                          <w:t>ни</w:t>
                          <w:softHyphen/>
                          <w:t>ми, так как внеш</w:t>
                          <w:softHyphen/>
                          <w:t>няя по</w:t>
                          <w:softHyphen/>
                          <w:t>ли</w:t>
                          <w:softHyphen/>
                          <w:t>ти</w:t>
                          <w:softHyphen/>
                          <w:t>ка яв</w:t>
                          <w:softHyphen/>
                          <w:t>ля</w:t>
                          <w:softHyphen/>
                          <w:t>ет</w:t>
                          <w:softHyphen/>
                          <w:t>ся про</w:t>
                          <w:softHyphen/>
                          <w:t>дол</w:t>
                          <w:softHyphen/>
                          <w:t>же</w:t>
                          <w:softHyphen/>
                          <w:t>ни</w:t>
                          <w:softHyphen/>
                          <w:t>ем внут</w:t>
                          <w:softHyphen/>
                          <w:t>рен</w:t>
                          <w:softHyphen/>
                          <w:t>ней по</w:t>
                          <w:softHyphen/>
                          <w:t>ли</w:t>
                          <w:softHyphen/>
                          <w:t>ти</w:t>
                          <w:softHyphen/>
                          <w:t>ки и обе они обу</w:t>
                          <w:softHyphen/>
                          <w:t>слов</w:t>
                          <w:softHyphen/>
                          <w:t>ле</w:t>
                          <w:softHyphen/>
                          <w:t>ны эко</w:t>
                          <w:softHyphen/>
                          <w:t>но</w:t>
                          <w:softHyphen/>
                          <w:t>ми</w:t>
                          <w:softHyphen/>
                          <w:t>че</w:t>
                          <w:softHyphen/>
                          <w:t>ски</w:t>
                          <w:softHyphen/>
                          <w:t>ми ус</w:t>
                          <w:softHyphen/>
                          <w:t>ло</w:t>
                          <w:softHyphen/>
                          <w:t>вия</w:t>
                          <w:softHyphen/>
                          <w:t>ми су</w:t>
                          <w:softHyphen/>
                          <w:t>ще</w:t>
                          <w:softHyphen/>
                          <w:t>ст</w:t>
                          <w:softHyphen/>
                          <w:t>во</w:t>
                          <w:softHyphen/>
                          <w:t>ва</w:t>
                          <w:softHyphen/>
                          <w:t>ния гос-ва. По</w:t>
                          <w:softHyphen/>
                          <w:t>ми</w:t>
                          <w:softHyphen/>
                          <w:t>мо функ</w:t>
                          <w:softHyphen/>
                          <w:t>ций гос-ва в це</w:t>
                          <w:softHyphen/>
                          <w:t>лом, при</w:t>
                          <w:softHyphen/>
                          <w:t>ня</w:t>
                          <w:softHyphen/>
                          <w:t>то вы</w:t>
                          <w:softHyphen/>
                          <w:t>де</w:t>
                          <w:softHyphen/>
                          <w:t>лять и функ</w:t>
                          <w:softHyphen/>
                          <w:t>ции его от</w:t>
                          <w:softHyphen/>
                          <w:t>дель</w:t>
                          <w:softHyphen/>
                          <w:t>ных ор</w:t>
                          <w:softHyphen/>
                          <w:t>га</w:t>
                          <w:softHyphen/>
                          <w:t>нов. Без дея</w:t>
                          <w:softHyphen/>
                          <w:t>тель</w:t>
                          <w:softHyphen/>
                          <w:t>но</w:t>
                          <w:softHyphen/>
                          <w:t>сти гос-ых ор</w:t>
                          <w:softHyphen/>
                          <w:t>га</w:t>
                          <w:softHyphen/>
                          <w:t>нов бы</w:t>
                          <w:softHyphen/>
                          <w:t>ло бы не</w:t>
                          <w:softHyphen/>
                          <w:t>воз</w:t>
                          <w:softHyphen/>
                          <w:t>мож</w:t>
                          <w:softHyphen/>
                          <w:t>но го</w:t>
                          <w:softHyphen/>
                          <w:t>во</w:t>
                          <w:softHyphen/>
                          <w:t>рить о во</w:t>
                          <w:softHyphen/>
                          <w:t>пло</w:t>
                          <w:softHyphen/>
                          <w:t>ще</w:t>
                          <w:softHyphen/>
                          <w:t>нии в жизнь ос</w:t>
                          <w:softHyphen/>
                          <w:t>нов</w:t>
                          <w:softHyphen/>
                          <w:t>ных на</w:t>
                          <w:softHyphen/>
                          <w:t>прав</w:t>
                          <w:softHyphen/>
                          <w:t>ле</w:t>
                          <w:softHyphen/>
                          <w:t>ний дея</w:t>
                          <w:softHyphen/>
                          <w:t>тель</w:t>
                          <w:softHyphen/>
                          <w:t>но</w:t>
                          <w:softHyphen/>
                          <w:t>сти гос-ва в це</w:t>
                          <w:softHyphen/>
                          <w:t>лом. Функ</w:t>
                          <w:softHyphen/>
                          <w:t>ция гос-го ор</w:t>
                          <w:softHyphen/>
                          <w:t>га</w:t>
                          <w:softHyphen/>
                          <w:t>на пред</w:t>
                          <w:softHyphen/>
                          <w:t>став</w:t>
                          <w:softHyphen/>
                          <w:t>ля</w:t>
                          <w:softHyphen/>
                          <w:t>ет со</w:t>
                          <w:softHyphen/>
                          <w:t>бой оп</w:t>
                          <w:softHyphen/>
                          <w:t>ре</w:t>
                          <w:softHyphen/>
                          <w:t>де</w:t>
                          <w:softHyphen/>
                          <w:t>лен</w:t>
                          <w:softHyphen/>
                          <w:t>ную сфе</w:t>
                          <w:softHyphen/>
                          <w:t>ру дея</w:t>
                          <w:softHyphen/>
                          <w:t>тель</w:t>
                          <w:softHyphen/>
                          <w:t>но</w:t>
                          <w:softHyphen/>
                          <w:t>сти дан</w:t>
                          <w:softHyphen/>
                          <w:t>но</w:t>
                          <w:softHyphen/>
                          <w:t>го гос-го ор</w:t>
                          <w:softHyphen/>
                          <w:t>га</w:t>
                          <w:softHyphen/>
                          <w:t>на, в пре</w:t>
                          <w:softHyphen/>
                          <w:t>де</w:t>
                          <w:softHyphen/>
                          <w:t>лах ко</w:t>
                          <w:softHyphen/>
                          <w:t>то</w:t>
                          <w:softHyphen/>
                          <w:t>рой он вы</w:t>
                          <w:softHyphen/>
                          <w:t>пол</w:t>
                          <w:softHyphen/>
                          <w:t>ня</w:t>
                          <w:softHyphen/>
                          <w:t>ет по</w:t>
                          <w:softHyphen/>
                          <w:t>став</w:t>
                          <w:softHyphen/>
                          <w:t>лен</w:t>
                          <w:softHyphen/>
                          <w:t>ные пе</w:t>
                          <w:softHyphen/>
                          <w:t>ред ним гос-вен</w:t>
                          <w:softHyphen/>
                          <w:t>ные за</w:t>
                          <w:softHyphen/>
                          <w:t>да</w:t>
                          <w:softHyphen/>
                          <w:t>чи. Функ</w:t>
                          <w:softHyphen/>
                          <w:t>ция гос-ва обыч</w:t>
                          <w:softHyphen/>
                          <w:t>но реа</w:t>
                          <w:softHyphen/>
                          <w:t>ли</w:t>
                          <w:softHyphen/>
                          <w:t>зу</w:t>
                          <w:softHyphen/>
                          <w:t>ет</w:t>
                          <w:softHyphen/>
                          <w:t>ся в оп</w:t>
                          <w:softHyphen/>
                          <w:t>ре</w:t>
                          <w:softHyphen/>
                          <w:t>де</w:t>
                          <w:softHyphen/>
                          <w:t>лен</w:t>
                          <w:softHyphen/>
                          <w:t>ных пра</w:t>
                          <w:softHyphen/>
                          <w:t>во</w:t>
                          <w:softHyphen/>
                          <w:t>вых фор</w:t>
                          <w:softHyphen/>
                          <w:t>мах. К та</w:t>
                          <w:softHyphen/>
                          <w:t>ким фор</w:t>
                          <w:softHyphen/>
                          <w:t>мам от</w:t>
                          <w:softHyphen/>
                          <w:t>но</w:t>
                          <w:softHyphen/>
                          <w:t>сят</w:t>
                          <w:softHyphen/>
                          <w:t>ся: пра</w:t>
                          <w:softHyphen/>
                          <w:t>во</w:t>
                          <w:softHyphen/>
                          <w:t>твор</w:t>
                          <w:softHyphen/>
                          <w:t>че</w:t>
                          <w:softHyphen/>
                          <w:t>ская, опе</w:t>
                          <w:softHyphen/>
                          <w:t>ра</w:t>
                          <w:softHyphen/>
                          <w:t>тив</w:t>
                          <w:softHyphen/>
                          <w:t>но-ис</w:t>
                          <w:softHyphen/>
                          <w:t>пол</w:t>
                          <w:softHyphen/>
                          <w:t>ни</w:t>
                          <w:softHyphen/>
                          <w:t>тель</w:t>
                          <w:softHyphen/>
                          <w:t>ная и пра</w:t>
                          <w:softHyphen/>
                          <w:t>во</w:t>
                          <w:softHyphen/>
                          <w:t>ох</w:t>
                          <w:softHyphen/>
                          <w:t>ра</w:t>
                          <w:softHyphen/>
                          <w:t>ни</w:t>
                          <w:softHyphen/>
                          <w:t>тель</w:t>
                          <w:softHyphen/>
                          <w:t>ная. От</w:t>
                          <w:softHyphen/>
                          <w:t>сю</w:t>
                          <w:softHyphen/>
                          <w:t>да сле</w:t>
                          <w:softHyphen/>
                          <w:t>ду</w:t>
                          <w:softHyphen/>
                          <w:t>ет, что гос-во осу</w:t>
                          <w:softHyphen/>
                          <w:t>ще</w:t>
                          <w:softHyphen/>
                          <w:t>ст</w:t>
                          <w:softHyphen/>
                          <w:t>в</w:t>
                          <w:softHyphen/>
                          <w:t>ля</w:t>
                          <w:softHyphen/>
                          <w:t>ет все свои функ</w:t>
                          <w:softHyphen/>
                          <w:t>ции пу</w:t>
                          <w:softHyphen/>
                          <w:t>тем из</w:t>
                          <w:softHyphen/>
                          <w:t>да</w:t>
                          <w:softHyphen/>
                          <w:t>ния за</w:t>
                          <w:softHyphen/>
                          <w:t>ко</w:t>
                          <w:softHyphen/>
                          <w:t>нов и дру</w:t>
                          <w:softHyphen/>
                          <w:t>гих нор</w:t>
                          <w:softHyphen/>
                          <w:t>ма</w:t>
                          <w:softHyphen/>
                          <w:t>тив</w:t>
                          <w:softHyphen/>
                          <w:t>ных ак</w:t>
                          <w:softHyphen/>
                          <w:t>тов, опе</w:t>
                          <w:softHyphen/>
                          <w:t>ра</w:t>
                          <w:softHyphen/>
                          <w:t>тив</w:t>
                          <w:softHyphen/>
                          <w:t>ной и рас</w:t>
                          <w:softHyphen/>
                          <w:t>по</w:t>
                          <w:softHyphen/>
                          <w:t>ря</w:t>
                          <w:softHyphen/>
                          <w:t>ди</w:t>
                          <w:softHyphen/>
                          <w:t>тель</w:t>
                          <w:softHyphen/>
                          <w:t>ной дея</w:t>
                          <w:softHyphen/>
                          <w:t>тель</w:t>
                          <w:softHyphen/>
                          <w:t>но</w:t>
                          <w:softHyphen/>
                          <w:t>сти, от</w:t>
                          <w:softHyphen/>
                          <w:t>прав</w:t>
                          <w:softHyphen/>
                          <w:t>ле</w:t>
                          <w:softHyphen/>
                          <w:t>ния пра</w:t>
                          <w:softHyphen/>
                          <w:t>во</w:t>
                          <w:softHyphen/>
                          <w:t>су</w:t>
                          <w:softHyphen/>
                          <w:t>дия и пра</w:t>
                          <w:softHyphen/>
                          <w:t>во</w:t>
                          <w:softHyphen/>
                          <w:t>ох</w:t>
                          <w:softHyphen/>
                          <w:t>ра</w:t>
                          <w:softHyphen/>
                          <w:t>ни</w:t>
                          <w:softHyphen/>
                          <w:t>тель</w:t>
                          <w:softHyphen/>
                          <w:t>ной дея</w:t>
                          <w:softHyphen/>
                          <w:t>тель</w:t>
                          <w:softHyphen/>
                          <w:t>но</w:t>
                          <w:softHyphen/>
                          <w:t>сти, над</w:t>
                          <w:softHyphen/>
                          <w:t>зо</w:t>
                          <w:softHyphen/>
                          <w:t>ра и кон</w:t>
                          <w:softHyphen/>
                          <w:t>тро</w:t>
                          <w:softHyphen/>
                          <w:t>ля за ис</w:t>
                          <w:softHyphen/>
                          <w:t>пол</w:t>
                          <w:softHyphen/>
                          <w:t>не</w:t>
                          <w:softHyphen/>
                          <w:t>ни</w:t>
                          <w:softHyphen/>
                          <w:t>ем пра</w:t>
                          <w:softHyphen/>
                          <w:t>во</w:t>
                          <w:softHyphen/>
                          <w:t>вых пред</w:t>
                          <w:softHyphen/>
                          <w:t>пи</w:t>
                          <w:softHyphen/>
                          <w:t>са</w:t>
                          <w:softHyphen/>
                          <w:t>ний. В про</w:t>
                          <w:softHyphen/>
                          <w:t>цес</w:t>
                          <w:softHyphen/>
                          <w:t>се реа</w:t>
                          <w:softHyphen/>
                          <w:t>ли</w:t>
                          <w:softHyphen/>
                          <w:t>за</w:t>
                          <w:softHyphen/>
                          <w:t>ции функ</w:t>
                          <w:softHyphen/>
                          <w:t>ций гос-ва при</w:t>
                          <w:softHyphen/>
                          <w:t>ме</w:t>
                          <w:softHyphen/>
                          <w:t>ня</w:t>
                          <w:softHyphen/>
                          <w:t>ют</w:t>
                          <w:softHyphen/>
                          <w:t>ся два ос</w:t>
                          <w:softHyphen/>
                          <w:t>нов</w:t>
                          <w:softHyphen/>
                          <w:t>ных ме</w:t>
                          <w:softHyphen/>
                          <w:t>то</w:t>
                          <w:softHyphen/>
                          <w:t>да - убе</w:t>
                          <w:softHyphen/>
                          <w:t>ж</w:t>
                          <w:softHyphen/>
                          <w:t>де</w:t>
                          <w:softHyphen/>
                          <w:t>ние и при</w:t>
                          <w:softHyphen/>
                          <w:t>ну</w:t>
                          <w:softHyphen/>
                          <w:t>ж</w:t>
                          <w:softHyphen/>
                          <w:t>де</w:t>
                          <w:softHyphen/>
                          <w:t>ние. В про</w:t>
                          <w:softHyphen/>
                          <w:t>цес</w:t>
                          <w:softHyphen/>
                          <w:t>се ис</w:t>
                          <w:softHyphen/>
                          <w:t>то</w:t>
                          <w:softHyphen/>
                          <w:t>ри</w:t>
                          <w:softHyphen/>
                          <w:t>че</w:t>
                          <w:softHyphen/>
                          <w:t>ско</w:t>
                          <w:softHyphen/>
                          <w:t>го раз</w:t>
                          <w:softHyphen/>
                          <w:t>ви</w:t>
                          <w:softHyphen/>
                          <w:t>тия гос-ва в ми</w:t>
                          <w:softHyphen/>
                          <w:t>ре ме</w:t>
                          <w:softHyphen/>
                          <w:t>ня</w:t>
                          <w:softHyphen/>
                          <w:t>лись и функ</w:t>
                          <w:softHyphen/>
                          <w:t>ции ос</w:t>
                          <w:softHyphen/>
                          <w:t>нов</w:t>
                          <w:softHyphen/>
                          <w:t>ных ис</w:t>
                          <w:softHyphen/>
                          <w:t>то</w:t>
                          <w:softHyphen/>
                          <w:t>ри</w:t>
                          <w:softHyphen/>
                          <w:t>че</w:t>
                          <w:softHyphen/>
                          <w:t>ских ти</w:t>
                          <w:softHyphen/>
                          <w:t>пов гос-в. Ра</w:t>
                          <w:softHyphen/>
                          <w:t>бо</w:t>
                          <w:softHyphen/>
                          <w:t>вла</w:t>
                          <w:softHyphen/>
                          <w:t>дель</w:t>
                          <w:softHyphen/>
                          <w:t>че</w:t>
                          <w:softHyphen/>
                          <w:t>ское гос-во. Вой</w:t>
                          <w:softHyphen/>
                          <w:t>на ста</w:t>
                          <w:softHyphen/>
                          <w:t>но</w:t>
                          <w:softHyphen/>
                          <w:t>вит</w:t>
                          <w:softHyphen/>
                          <w:t>ся од</w:t>
                          <w:softHyphen/>
                          <w:t>ним из средств обо</w:t>
                          <w:softHyphen/>
                          <w:t>га</w:t>
                          <w:softHyphen/>
                          <w:t>ще</w:t>
                          <w:softHyphen/>
                          <w:t>ния и уси</w:t>
                          <w:softHyphen/>
                          <w:t>ли</w:t>
                          <w:softHyphen/>
                          <w:t>ва</w:t>
                          <w:softHyphen/>
                          <w:t>ет во</w:t>
                          <w:softHyphen/>
                          <w:t>ен</w:t>
                          <w:softHyphen/>
                          <w:t>ную вер</w:t>
                          <w:softHyphen/>
                          <w:t>хуш</w:t>
                          <w:softHyphen/>
                          <w:t>ку пле</w:t>
                          <w:softHyphen/>
                          <w:t>ме</w:t>
                          <w:softHyphen/>
                          <w:t>ни. Удер</w:t>
                          <w:softHyphen/>
                          <w:t>жи</w:t>
                          <w:softHyphen/>
                          <w:t>ва</w:t>
                          <w:softHyphen/>
                          <w:t>ние ра</w:t>
                          <w:softHyphen/>
                          <w:t>бов и не</w:t>
                          <w:softHyphen/>
                          <w:t>сво</w:t>
                          <w:softHyphen/>
                          <w:t>бод</w:t>
                          <w:softHyphen/>
                          <w:t>ных об</w:t>
                          <w:softHyphen/>
                          <w:t>щин</w:t>
                          <w:softHyphen/>
                          <w:t>ни</w:t>
                          <w:softHyphen/>
                          <w:t>ков ста</w:t>
                          <w:softHyphen/>
                          <w:t>но</w:t>
                          <w:softHyphen/>
                          <w:t>вит</w:t>
                          <w:softHyphen/>
                          <w:t>ся на</w:t>
                          <w:softHyphen/>
                          <w:t>стоя</w:t>
                          <w:softHyphen/>
                          <w:t>тель</w:t>
                          <w:softHyphen/>
                          <w:t>ной не</w:t>
                          <w:softHyphen/>
                          <w:t>об</w:t>
                          <w:softHyphen/>
                          <w:t>хо</w:t>
                          <w:softHyphen/>
                          <w:t>ди</w:t>
                          <w:softHyphen/>
                          <w:t>мо</w:t>
                          <w:softHyphen/>
                          <w:t>стью. Ос</w:t>
                          <w:softHyphen/>
                          <w:t>нов</w:t>
                          <w:softHyphen/>
                          <w:t>ны</w:t>
                          <w:softHyphen/>
                          <w:t>ми внут</w:t>
                          <w:softHyphen/>
                          <w:t>рен</w:t>
                          <w:softHyphen/>
                          <w:t>ни</w:t>
                          <w:softHyphen/>
                          <w:t>ми функ</w:t>
                          <w:softHyphen/>
                          <w:t>ция</w:t>
                          <w:softHyphen/>
                          <w:t>ми ра</w:t>
                          <w:softHyphen/>
                          <w:t>бо</w:t>
                          <w:softHyphen/>
                          <w:t>вла</w:t>
                          <w:softHyphen/>
                          <w:t>дель</w:t>
                          <w:softHyphen/>
                          <w:t>че</w:t>
                          <w:softHyphen/>
                          <w:t>ско</w:t>
                          <w:softHyphen/>
                          <w:t>го гос-ва бы</w:t>
                          <w:softHyphen/>
                          <w:t>ли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х</w:t>
                          <w:softHyphen/>
                          <w:t>ра</w:t>
                          <w:softHyphen/>
                          <w:t>на ра</w:t>
                          <w:softHyphen/>
                          <w:t>бо</w:t>
                          <w:softHyphen/>
                          <w:t>вла</w:t>
                          <w:softHyphen/>
                          <w:t>дель</w:t>
                          <w:softHyphen/>
                          <w:t>че</w:t>
                          <w:softHyphen/>
                          <w:t>ской соб</w:t>
                          <w:softHyphen/>
                          <w:t>ст</w:t>
                          <w:softHyphen/>
                          <w:t>вен</w:t>
                          <w:softHyphen/>
                          <w:t>но</w:t>
                          <w:softHyphen/>
                          <w:t>сти и ее раз</w:t>
                          <w:softHyphen/>
                          <w:t>ви</w:t>
                          <w:softHyphen/>
                          <w:t>тие. - По</w:t>
                          <w:softHyphen/>
                          <w:t>дав</w:t>
                          <w:softHyphen/>
                          <w:t>ле</w:t>
                          <w:softHyphen/>
                          <w:t>ние со</w:t>
                          <w:softHyphen/>
                          <w:t>про</w:t>
                          <w:softHyphen/>
                          <w:t>тив</w:t>
                          <w:softHyphen/>
                          <w:t>ле</w:t>
                          <w:softHyphen/>
                          <w:t>ния ра</w:t>
                          <w:softHyphen/>
                          <w:t>бов и дру</w:t>
                          <w:softHyphen/>
                          <w:t>гих не</w:t>
                          <w:softHyphen/>
                          <w:t>иму</w:t>
                          <w:softHyphen/>
                          <w:t>щих сло</w:t>
                          <w:softHyphen/>
                          <w:t>ев на</w:t>
                          <w:softHyphen/>
                          <w:t>се</w:t>
                          <w:softHyphen/>
                          <w:t>ле</w:t>
                          <w:softHyphen/>
                          <w:t>ния. -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я об</w:t>
                          <w:softHyphen/>
                          <w:t>ще</w:t>
                          <w:softHyphen/>
                          <w:t>ст</w:t>
                          <w:softHyphen/>
                          <w:t>вен</w:t>
                          <w:softHyphen/>
                          <w:t>ных ра</w:t>
                          <w:softHyphen/>
                          <w:t>бот. К внеш</w:t>
                          <w:softHyphen/>
                          <w:t>ним функ</w:t>
                          <w:softHyphen/>
                          <w:t>ци</w:t>
                          <w:softHyphen/>
                          <w:t>ям ра</w:t>
                          <w:softHyphen/>
                          <w:t>бо</w:t>
                          <w:softHyphen/>
                          <w:t>вла</w:t>
                          <w:softHyphen/>
                          <w:t>дель</w:t>
                          <w:softHyphen/>
                          <w:t>че</w:t>
                          <w:softHyphen/>
                          <w:t>ско</w:t>
                          <w:softHyphen/>
                          <w:t>го гос-ва от</w:t>
                          <w:softHyphen/>
                          <w:t>но</w:t>
                          <w:softHyphen/>
                          <w:t>си</w:t>
                          <w:softHyphen/>
                          <w:t>лись: - За</w:t>
                          <w:softHyphen/>
                          <w:t>вое</w:t>
                          <w:softHyphen/>
                          <w:t>ва</w:t>
                          <w:softHyphen/>
                          <w:t>ние на</w:t>
                          <w:softHyphen/>
                          <w:t>ро</w:t>
                          <w:softHyphen/>
                          <w:t>дов дру</w:t>
                          <w:softHyphen/>
                          <w:t>гих стран с це</w:t>
                          <w:softHyphen/>
                          <w:t>лью по</w:t>
                          <w:softHyphen/>
                          <w:t>ра</w:t>
                          <w:softHyphen/>
                          <w:t>бо</w:t>
                          <w:softHyphen/>
                          <w:t>ще</w:t>
                          <w:softHyphen/>
                          <w:t>ния и ог</w:t>
                          <w:softHyphen/>
                          <w:t>раб</w:t>
                          <w:softHyphen/>
                          <w:t>ле</w:t>
                          <w:softHyphen/>
                          <w:t>ния. В ре</w:t>
                          <w:softHyphen/>
                          <w:t>зуль</w:t>
                          <w:softHyphen/>
                          <w:t>та</w:t>
                          <w:softHyphen/>
                          <w:t>те та</w:t>
                          <w:softHyphen/>
                          <w:t>ких войн по</w:t>
                          <w:softHyphen/>
                          <w:t>ра</w:t>
                          <w:softHyphen/>
                          <w:t>бо</w:t>
                          <w:softHyphen/>
                          <w:t>ща</w:t>
                          <w:softHyphen/>
                          <w:t>лось на</w:t>
                          <w:softHyphen/>
                          <w:t>се</w:t>
                          <w:softHyphen/>
                          <w:t>ле</w:t>
                          <w:softHyphen/>
                          <w:t>ние це</w:t>
                          <w:softHyphen/>
                          <w:t>лых стран: они или ста</w:t>
                          <w:softHyphen/>
                          <w:t>но</w:t>
                          <w:softHyphen/>
                          <w:t>ви</w:t>
                          <w:softHyphen/>
                          <w:t>лись за</w:t>
                          <w:softHyphen/>
                          <w:t>ви</w:t>
                          <w:softHyphen/>
                          <w:t>си</w:t>
                          <w:softHyphen/>
                          <w:t>мы</w:t>
                          <w:softHyphen/>
                          <w:t>ми тер</w:t>
                          <w:softHyphen/>
                          <w:t>ри</w:t>
                          <w:softHyphen/>
                          <w:t>то</w:t>
                          <w:softHyphen/>
                          <w:t>рия</w:t>
                          <w:softHyphen/>
                          <w:t>ми, или ис</w:t>
                          <w:softHyphen/>
                          <w:t>че</w:t>
                          <w:softHyphen/>
                          <w:t>за</w:t>
                          <w:softHyphen/>
                          <w:t>ли с ли</w:t>
                          <w:softHyphen/>
                          <w:t>ца Зем</w:t>
                          <w:softHyphen/>
                          <w:t>ли. - Обо</w:t>
                          <w:softHyphen/>
                          <w:t>ро</w:t>
                          <w:softHyphen/>
                          <w:t>на от внеш</w:t>
                          <w:softHyphen/>
                          <w:t>ней опас</w:t>
                          <w:softHyphen/>
                          <w:t>но</w:t>
                          <w:softHyphen/>
                          <w:t>сти. - Под</w:t>
                          <w:softHyphen/>
                          <w:t>дер</w:t>
                          <w:softHyphen/>
                          <w:t>жа</w:t>
                          <w:softHyphen/>
                          <w:t>ние ди</w:t>
                          <w:softHyphen/>
                          <w:t>пло</w:t>
                          <w:softHyphen/>
                          <w:t>ма</w:t>
                          <w:softHyphen/>
                          <w:t>ти</w:t>
                          <w:softHyphen/>
                          <w:t>че</w:t>
                          <w:softHyphen/>
                          <w:t>ских и тор</w:t>
                          <w:softHyphen/>
                          <w:t>го</w:t>
                          <w:softHyphen/>
                          <w:t>вых от</w:t>
                          <w:softHyphen/>
                          <w:t>но</w:t>
                          <w:softHyphen/>
                          <w:t>ше</w:t>
                          <w:softHyphen/>
                          <w:t>ний с дру</w:t>
                          <w:softHyphen/>
                          <w:t>ги</w:t>
                          <w:softHyphen/>
                          <w:t>ми стра</w:t>
                          <w:softHyphen/>
                          <w:t>на</w:t>
                          <w:softHyphen/>
                          <w:t>ми. Фео</w:t>
                          <w:softHyphen/>
                          <w:t>даль</w:t>
                          <w:softHyphen/>
                          <w:t>ное гос-во. Фео</w:t>
                          <w:softHyphen/>
                          <w:t>даль</w:t>
                          <w:softHyphen/>
                          <w:t>ное гос-во яв</w:t>
                          <w:softHyphen/>
                          <w:t>ля</w:t>
                          <w:softHyphen/>
                          <w:t>ет</w:t>
                          <w:softHyphen/>
                          <w:t>ся вто</w:t>
                          <w:softHyphen/>
                          <w:t>рым ис</w:t>
                          <w:softHyphen/>
                          <w:t>то</w:t>
                          <w:softHyphen/>
                          <w:t>ри</w:t>
                          <w:softHyphen/>
                          <w:t>че</w:t>
                          <w:softHyphen/>
                          <w:t>ским ти</w:t>
                          <w:softHyphen/>
                          <w:t>пом гос-ва. Оно пред</w:t>
                          <w:softHyphen/>
                          <w:t>став</w:t>
                          <w:softHyphen/>
                          <w:t>ля</w:t>
                          <w:softHyphen/>
                          <w:t>ло со</w:t>
                          <w:softHyphen/>
                          <w:t>бой осо</w:t>
                          <w:softHyphen/>
                          <w:t>бую по</w:t>
                          <w:softHyphen/>
                          <w:t>ли</w:t>
                          <w:softHyphen/>
                          <w:t>ти</w:t>
                          <w:softHyphen/>
                          <w:t>че</w:t>
                          <w:softHyphen/>
                          <w:t>скую ор</w:t>
                          <w:softHyphen/>
                          <w:t>га</w:t>
                          <w:softHyphen/>
                          <w:t>ни</w:t>
                          <w:softHyphen/>
                          <w:t>за</w:t>
                          <w:softHyphen/>
                          <w:t>цию фео</w:t>
                          <w:softHyphen/>
                          <w:t>да</w:t>
                          <w:softHyphen/>
                          <w:t>ла. Ос</w:t>
                          <w:softHyphen/>
                          <w:t>но</w:t>
                          <w:softHyphen/>
                          <w:t>вой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ен</w:t>
                          <w:softHyphen/>
                          <w:t>ных от</w:t>
                          <w:softHyphen/>
                          <w:t>но</w:t>
                          <w:softHyphen/>
                          <w:t>ше</w:t>
                          <w:softHyphen/>
                          <w:t>ний фео</w:t>
                          <w:softHyphen/>
                          <w:t>даль</w:t>
                          <w:softHyphen/>
                          <w:t>но</w:t>
                          <w:softHyphen/>
                          <w:t>го об</w:t>
                          <w:softHyphen/>
                          <w:t>ще</w:t>
                          <w:softHyphen/>
                          <w:t>ст</w:t>
                          <w:softHyphen/>
                          <w:t>ва бы</w:t>
                          <w:softHyphen/>
                          <w:t>ла соб</w:t>
                          <w:softHyphen/>
                          <w:t>ст</w:t>
                          <w:softHyphen/>
                          <w:t>вен</w:t>
                          <w:softHyphen/>
                          <w:t>ность фео</w:t>
                          <w:softHyphen/>
                          <w:t>да</w:t>
                          <w:softHyphen/>
                          <w:t>ла на зем</w:t>
                          <w:softHyphen/>
                          <w:t>лю как глав</w:t>
                          <w:softHyphen/>
                          <w:t>ное сред</w:t>
                          <w:softHyphen/>
                          <w:t>ст</w:t>
                          <w:softHyphen/>
                          <w:t>во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а в эпо</w:t>
                          <w:softHyphen/>
                          <w:t>ху фео</w:t>
                          <w:softHyphen/>
                          <w:t>да</w:t>
                          <w:softHyphen/>
                          <w:t>лиз</w:t>
                          <w:softHyphen/>
                          <w:t>ма. К внут</w:t>
                          <w:softHyphen/>
                          <w:t>рен</w:t>
                          <w:softHyphen/>
                          <w:t>ним функ</w:t>
                          <w:softHyphen/>
                          <w:t>ци</w:t>
                          <w:softHyphen/>
                          <w:t>ям фео</w:t>
                          <w:softHyphen/>
                          <w:t>даль</w:t>
                          <w:softHyphen/>
                          <w:t>но</w:t>
                          <w:softHyphen/>
                          <w:t>го гос-ва от</w:t>
                          <w:softHyphen/>
                          <w:t>но</w:t>
                          <w:softHyphen/>
                          <w:t>сят</w:t>
                          <w:softHyphen/>
                          <w:t>ся сле</w:t>
                          <w:softHyphen/>
                          <w:t>дую</w:t>
                          <w:softHyphen/>
                          <w:t>щие: - Ох</w:t>
                          <w:softHyphen/>
                          <w:t>ра</w:t>
                          <w:softHyphen/>
                          <w:t>на и раз</w:t>
                          <w:softHyphen/>
                          <w:t>ви</w:t>
                          <w:softHyphen/>
                          <w:t>тие фео</w:t>
                          <w:softHyphen/>
                          <w:t>даль</w:t>
                          <w:softHyphen/>
                          <w:t>но</w:t>
                          <w:softHyphen/>
                          <w:t>го спо</w:t>
                          <w:softHyphen/>
                          <w:t>со</w:t>
                          <w:softHyphen/>
                          <w:t>ба про</w:t>
                          <w:softHyphen/>
                          <w:t>из</w:t>
                          <w:softHyphen/>
                          <w:t>вод</w:t>
                          <w:softHyphen/>
                          <w:t>ст</w:t>
                          <w:softHyphen/>
                          <w:t>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6)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гос-во: понятие и сущность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вовое гос-во есть форма осуществления народовластия, политическая организация граждан, функционирующая на основе права, инструмент защиты и обеспечения прав, свобод и обязанностей каждой личности. Формирование правового гос-ва – гарантия поступательного развития и углубления демократии, которая может существовать только при господстве закона, что связывает воедино все меры в области развития и применения права, придает им общую направленность. Правовое гос-во – не только одна из высших социальных ценностей, призванных утвердить гуманистические начала в его взаимоотношениях с личностью, но и практический инструмент обеспечения и защиты жизни, здоровья, чести, свободы, достоинства личности, средство борьбы с бюрократией, местничеством и ведомственностью, форма осуществления самоуправления и народовластия. Принципы правового гос-ва: господство закона во всех сферах жизни связанность законом гос-ва и его органов незыблемость свободы личности, ее правовая защищенность взаимная отв-ть гос-ва и личности наличие эффективных форм контроля за реализацией законов разделение властей, наличие системы сдержек и противовесов верховенство и прямое действие конституционного закона правовая организация системы органов гос-ой власти единство прав и обязанностей гражданина наличие развитого гражданского общества соответствие внутреннего зак-ва принципам и нормам международного права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5) Система гос-ых органов в Российской Федераци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ган гос-ва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то юридически оформленная, организационно и хозяйственно обособ</w:t>
                          <w:softHyphen/>
                          <w:t>ленная часть гос-го механизма, состоящая из гос-ых служащих, наделенная гос-венно-властными пол</w:t>
                          <w:softHyphen/>
                          <w:t>номочиями и необходимыми материальными средствами для осу</w:t>
                          <w:softHyphen/>
                          <w:t>ществления в пределах своей компетенции определенных задач и функций гос-ва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зносторонность и многосложность деятельности гос-го механизма обусловливает значительное число его орга</w:t>
                          <w:softHyphen/>
                          <w:t xml:space="preserve">нов. По различным научно обоснованным критериям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ни класси</w:t>
                          <w:softHyphen/>
                          <w:t>фицируются на соответствующие виды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ак, органы гос-ва по такому критерию, как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юридический источник их легитимности,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дразделяются на: а) органы, устанавливаемые Конституцией Российской Феде</w:t>
                          <w:softHyphen/>
                          <w:t>рации, федеральными законами, конст-ями, уставами субъ</w:t>
                          <w:softHyphen/>
                          <w:t>ектов РФ для непосредственного выполнения задач и функций гос-ва (Президент РФ, Федеральное Собрание РФ, Прав-во РФ, министерства и иные федеральные органы испол</w:t>
                          <w:softHyphen/>
                          <w:t>нительной власти, суды, прокуратура, органы законодательной и исполнительной власти субъектов РФ); б) органы, учреждаемые в установленном зак-вом порядке для обеспечения исполнения полномочий, функцио</w:t>
                          <w:softHyphen/>
                          <w:t>нирования указанного в предыдущем пункте вида гос-ых органов (Администрация Президента, аппараты палат Фе</w:t>
                          <w:softHyphen/>
                          <w:t>дерального Собрания, Правительства, высших судебных орга</w:t>
                          <w:softHyphen/>
                          <w:t>нов РФ, органов законодательной и исполнительной власти субъектов РФ). Гос-венные органы, относящиеся к первому из рассмот</w:t>
                          <w:softHyphen/>
                          <w:t>ренных видов, представляется обоснованным именовать первич</w:t>
                          <w:softHyphen/>
                          <w:t>ными органами, ко второму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торичными, производными от первых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а основе принципа разделения властей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ос-венные орга</w:t>
                          <w:softHyphen/>
                          <w:t xml:space="preserve">ны делятся на законодательные, исполнительные, судебные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 действию в пространстве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ос-венные органы подраз</w:t>
                          <w:softHyphen/>
                          <w:t>деляются на федеральные органы и органы субъектов Федерации. При этом суды, прокуратура, вооруженные силы всегда относят</w:t>
                          <w:softHyphen/>
                          <w:t xml:space="preserve">ся к федеральным органам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о длительности действия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ос-венные органы делятся на постоянные и временные. Абсолютное большинство гос-ых органов Российской Федерации и ее субъектов согласно Конст-ии и законам РФ, конст-ям и уставам субъектов РФ действуют на постоянной основе. Вместе с тем могут быть органы, создание и деятельность которых носит временный ха</w:t>
                          <w:softHyphen/>
                          <w:t xml:space="preserve">рактер, они связаны с решением неотложных задач, вызванных определенными временными обстоятельствами (например, в связи с введением чрезвычайного или военного положения). Органы гос-ва различаются между собой и тем, что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дни из них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коллективные образования, другие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едставлены одним лицом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 общему правилу орган гос-ва состоит из коллек</w:t>
                          <w:softHyphen/>
                          <w:t>тива гос-ых служащих. Например, Федеральное Со</w:t>
                          <w:softHyphen/>
                          <w:t>брание Российской Федерации, Прав-во РФ, Верховный Суд РФ. Однако в отдельных случаях орган гос-ва может воплощаться в одном лице, занимающем гос-ую долж</w:t>
                          <w:softHyphen/>
                          <w:t xml:space="preserve">ность. Например, Президент Российской Федерации, президент республики в составе РФ, Генеральный прокурор РФ. Своего рода обобщающим основанием классификации гос-ых органов является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их место, роль, функциональное на</w:t>
                          <w:softHyphen/>
                          <w:t>значение в структуре механизма гос-ва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сследование различных видов гос-ых органов предполагает их комплексное рассмотрение с учетом тесной вза</w:t>
                          <w:softHyphen/>
                          <w:t xml:space="preserve">имосвязи всех упомянутых выше и, возможно, некоторых других оснований их классификации. Главное требование принципа разделения властей, сформулированное еще Д. Локком и Ш. Монтескье, заключается в том, что для утверждения политической свободы, обеспечения законности и устранения злоупотреблений властью со стороны какой-либо социальной группы, учреждения или отдельного лица необходимо разделить гос-ую власть на законодательную, исполнительную и судебную. Причем каждая из этих ветвей власти, являясь самостоятельной и взаимосдерживающей друг друга, должна осуществлять свои функции посредством особой системы органов и в специфических формах. </w:t>
                        </w:r>
                      </w:p>
                      <w:p>
                        <w:pPr>
                          <w:tabs>
                            <w:tab w:val="left" w:pos="930" w:leader="none"/>
                          </w:tabs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) Классификация функций гос-ва: основные подходы. Научное познание гос-ва любого исторического типа обязательно предполагает рассмотрение его функций, пред</w:t>
                          <w:softHyphen/>
                          <w:t>ставляющих собой важнейшие качественные характеристики и ориентиры не только собственно гос-ва как особой орга</w:t>
                          <w:softHyphen/>
                          <w:t>низации публичной власти, но и общества в целом. В связи с тем, что гос-во выполняет множество функций, содержание которых весьма разнообразно, необходима их науч</w:t>
                          <w:softHyphen/>
                          <w:t>ная классификация. Рассмотрим некоторые основания (критерии) такой класси</w:t>
                          <w:softHyphen/>
                          <w:t xml:space="preserve">фикации. Наиболее общими критериями отграничения одной функции от другой являются: во-первых,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обенности объекта гос-го воздействия,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воеобразие тех общественных отношений, на которые гос-во воздействует в_процессе своей деятель</w:t>
                          <w:softHyphen/>
                          <w:t xml:space="preserve">ности; во-вторых, обусловленная последними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фика содержания каждой функции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.е. более или менее однородных, близ</w:t>
                          <w:softHyphen/>
                          <w:t>ких друг к другу видов гос-ой деятельности. В зависимости от того, в какой сфере общественной жизни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нутренней или внешней - осуществляются те или иные функции гос-ва, разрешению каких задач они служат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нутри</w:t>
                          <w:softHyphen/>
                          <w:t>полит-х или внешнеполит-х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ни подразделяются на внутренние и внешние. Внутренние функции гос-ва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это, например, экономическая, экологическая, функция разви</w:t>
                          <w:softHyphen/>
                          <w:t>тия культуры, науки и образования. К внешним функциям отно</w:t>
                          <w:softHyphen/>
                          <w:t>сятся: оборона страны, обеспечение мира и поддержка мирового порядка и т.д. Среди внутренних и внешних функций гос-ва различа</w:t>
                          <w:softHyphen/>
                          <w:t xml:space="preserve">ются функции основные и неосновные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сновные функции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о наиболее общие важнейшие направ</w:t>
                          <w:softHyphen/>
                          <w:t xml:space="preserve">ления деятельности гос-ва по осуществлению коренных стратегических задач и целей, стоящих перед ним в определенный исторический период. Основным функциям гос-ва присущ ряд общих черт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о-первых,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них наиболее выпукло проявляется классовая и общечеловеческая сущность гос-ва, его социальное назна</w:t>
                          <w:softHyphen/>
                          <w:t>чение. Достаточно сопоставить, например, такие направления деятельности гос-ва, как, с одной стороны, налаживание средств связи, обеспечение ремонта и строительства дорог, рабо</w:t>
                          <w:softHyphen/>
                          <w:t>ты транспорта, участие в международных конвенциях по защите растений от болезней, борьба с эпидемиями и др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с другой стороны, экономическая, социальная деятельность гос-ва, осуществляемая им охрана прав и свобод граждан, всех форм собственности, правопорядка, оборона страны и др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'Во-вторых,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отличие от многочисленных гос-ых функций, осуществляемых, как правило, специально предназна</w:t>
                          <w:softHyphen/>
                          <w:t>ченными для этого органами (например, здравоохранение, соци</w:t>
                          <w:softHyphen/>
                          <w:t>альное обеспечение, высшее образование, финансовая деятель</w:t>
                          <w:softHyphen/>
                          <w:t xml:space="preserve">ность, дипломатия, внешняя торговля и т.д.), основные функции относятся к деятельности гос-ва в целом, выполняются, хотя и в разной мере, всеми или многими звеньями гос-го аппарата.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-третьих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основная функция воплощает сосредоточение усилий гос-ва на одном из решающих, генеральных направлений его внутренней или внешней деятельности. Ее объектом является широкий круг обладающих известным сходством обще</w:t>
                          <w:softHyphen/>
                          <w:t>ственных отношений в какой-то определенной большой области социальной жизни. Сообразно с этим основные функции гос-ва охватыва</w:t>
                          <w:softHyphen/>
                          <w:t xml:space="preserve">ют, группируют по наиболее важным направлениям гос-го воздействия на общественные отношения множество других его функций, именуемых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еосновными функциями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с</w:t>
                          <w:softHyphen/>
                          <w:t>ледние, будучи составными структурными частями основных функций, представляют собой направления деятельности гос-ва по выполнению его задач в конкретной, и в этом смысле более узкой, сфере общественной жизни. От основных и неосновных функций гос-ва следует от</w:t>
                          <w:softHyphen/>
                          <w:t>граничивать функции органов гос-ва, т.е. реализацию ком</w:t>
                          <w:softHyphen/>
                          <w:t>петенции, прав и обязанностей отдельных органов в соответст</w:t>
                          <w:softHyphen/>
                          <w:t>вии с их местом и назначением в гос-ом механизме политической систем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3;top:5110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) Механизм гос-ва, гос-венный аппарат: понятие и их соотношение. Механизм гос-ва есть та реальная организацион</w:t>
                          <w:softHyphen/>
                          <w:t>ная материальная сила, располагая которой гос-во осу</w:t>
                          <w:softHyphen/>
                          <w:t>ществляет власть. Механизм является структурным и предметным олицетворением гос-ва, представляет со</w:t>
                          <w:softHyphen/>
                          <w:t>бой материальное "вещество", из которого оно состоит. Мож</w:t>
                          <w:softHyphen/>
                          <w:t>но сказать, что механизм суть деятельное, постоянно функ</w:t>
                          <w:softHyphen/>
                          <w:t xml:space="preserve">ционирующее выражение гос-ва.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зм гос-ва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о целостная иерархичес</w:t>
                          <w:softHyphen/>
                          <w:t>кая система гос-ых органов и учреждений, прак</w:t>
                          <w:softHyphen/>
                          <w:t>тически осуществляющих гос-ую власть, задачи и функции гос-ва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веденное определение позволяет выделить следую</w:t>
                          <w:softHyphen/>
                          <w:t xml:space="preserve">щие характерные признаки механизма гос-ва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1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о целостная иерархическая система гос-ых органов и учреждений. Целостность ее обеспечивается едиными принципами организации и деятельности гос-ых органов и учреждений, едиными задачами и целя</w:t>
                          <w:softHyphen/>
                          <w:t xml:space="preserve">ми их деятельност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2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ервичными структурными частями (элементами) ме</w:t>
                          <w:softHyphen/>
                          <w:t>ханизма являются гос-венные органы и учреждения, в которых работают гос-венные служащие (чиновни</w:t>
                          <w:softHyphen/>
                          <w:t>ки, иногда их называют управленцами). Гос-венные органы связаны между собой началами субординации и ко</w:t>
                          <w:softHyphen/>
                          <w:t xml:space="preserve">ординаци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3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ля обеспечения гос-ых властных велений он имеет непосредственные орудия (учреждения) принуж</w:t>
                          <w:softHyphen/>
                          <w:t>дения, соответствующие техническому уровню каждой эпо</w:t>
                          <w:softHyphen/>
                          <w:t>хи,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ооруженные отряды людей, тюрьмы и др. Без них не может обойтись ни одно гос-во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>4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ри помощи механизма практически осуществляется власть и выполняются функции гос-ва. Между функциями гос-ва и его механизмом связь прямая и нерасторжимая. В силу того что механизм как раз и создается для выполнения функций гос-ва, послед</w:t>
                          <w:softHyphen/>
                          <w:t>ним в этой связи принадлежит определяющая роль. Органы гос-ва и учреждения вынуждены подстраиваться к из</w:t>
                          <w:softHyphen/>
                          <w:t>меняющимся его функциям. Если, к примеру, в обществе берут верх функции, вытекающие из классовых или нацио</w:t>
                          <w:softHyphen/>
                          <w:t>нальных противоречий, то вслед за этим неизбежно выхо</w:t>
                          <w:softHyphen/>
                          <w:t>дят на первый план такие элементы механизма гос-ва, как органы и учреждения насилия, принуждения В учебной литературе понятия "механизм" и "аппарат" гос-ва обычно признаются совпадающими по объему и содержанию. Считается, что термин "механизм" лишь под</w:t>
                          <w:softHyphen/>
                          <w:t>черкивает целостность аппарата, его направленность на ре</w:t>
                          <w:softHyphen/>
                          <w:t>зультативную деятельность. Единый и целостный механизм гос-ва дифферен</w:t>
                          <w:softHyphen/>
                          <w:t>цируется (расчленяется) на составные части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рганы, под</w:t>
                          <w:softHyphen/>
                          <w:t>системы. Между ними существует своя иерархия: различ</w:t>
                          <w:softHyphen/>
                          <w:t>ные органы и подсистемы занимают неодинаковое место в гос-ом механизме, находятся в сложных отноше</w:t>
                          <w:softHyphen/>
                          <w:t>ниях субординации и координации. Структура механизма гос-ва изменчива и разно</w:t>
                          <w:softHyphen/>
                          <w:t>образна, но при всех условиях в него входят органы управ</w:t>
                          <w:softHyphen/>
                          <w:t>ления и органы принуждения. Это, разумеется, не следует понимать так, что одна часть гос-го механизма занимается только управлением, а другая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только при</w:t>
                          <w:softHyphen/>
                          <w:t>нуждением. В реальной жизни управление и принуждение переплетаются между собой. Многие века и тысячелетия гос-венный механизм был неразвит, его органы не были дифференцированы по составу и компетенции. В рабовладельческом, феодальном, да и на ранних этапах развития капиталистического гос-ва основу механизма составляли военное ведомство, ведомства внутренних дел, финансов и иностранных дел. Механизм современного гос-ва отличается высо</w:t>
                          <w:softHyphen/>
                          <w:t>кой степенью сложности, многообразием органов и учреж</w:t>
                          <w:softHyphen/>
                          <w:t>дений, подразделяется на крупные подсистемы. Так, одну его подсистему (часть) образуют высшие органы гос-ва: представительные, глава гос-ва, прав-во. Они обычно находятся в поле зрения общественности, средств массовой информации, вокруг них формируется об</w:t>
                          <w:softHyphen/>
                          <w:t>щественное мнение. Другая подсистема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о органы пра</w:t>
                          <w:softHyphen/>
                          <w:t>вопорядка, суд, прокуратура, а также силовые структуры (армия, полиция, разведка). Последние выполняют реше</w:t>
                          <w:softHyphen/>
                          <w:t>ния высших органов гос-ва, в том числе методами гос-го принуждения (военное подавление, полицей</w:t>
                          <w:softHyphen/>
                          <w:t>ские меры). Наиболее жесткие способы принуждения осу</w:t>
                          <w:softHyphen/>
                          <w:t>ществляют вооруженные отряды людей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ойско, полиция. К органам гос-ва примыкают гос-венные уч</w:t>
                          <w:softHyphen/>
                          <w:t xml:space="preserve">реждения, которые властными полномочиями не обладают, а выполняют общесоциальные функции в сфере экономики, образования, здравоохранения, науки и др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87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9)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нятие политической системы, ее составные част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нятие пол-й сис-мы употребляется не только в ТГП, нои в политологии.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-я сис-ма об-ва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целостная упорядоченная совокупность пол-х институтов, пол-х ролей, отношений, процессов, подчиненная принципам пол-й организации об-ва и нормам (традиции, обычаи, установки в т.ч. нормы права, религиозные нормы.)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. сист. –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то совокупность взаимодействующих между собой норм, идей и основанных на них полит. институтов, учреждений и дейстивй, организующих пол. вл., взаимосвязь граждан и гос-ва. </w:t>
                        </w:r>
                        <w:r>
                          <w:rPr>
                            <w:kern w:val="2"/>
                            <w:sz w:val="10"/>
                            <w:szCs w:val="2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м назначением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того многомерного образования является обеспечение целостности, единства действий, людей в политике. Пол-я сис-ма об-ва – это одна из частей об-ва в целом, наряду с такими системами как эк-ка, куль-ра. Пол. сис-ма влючает в себя подсис-мы разных сложностей, ее стр-ра построена по принципу пирамидальной иерархии: мегауровень, мезоуровень, микроуровень. Все 3 уровня делятся на 2 структуры: теневая и легальная. Они существуют параллельно. Мегауровень включает в себя руководителей, правящих, т.е. он содержит субъекты полит-х отношений – носителей власти (правящая партия, политическая элиита). Гос-во находится и в мезоуровне. Сюда относятся периферийные органы гос. вл., например, выборные органы самоуправл., назначаемые органы самоуправления на местах, партийные аппараты каких-либо партий (только организаторы), школы, профсоюзы, армии. Понятие политической системы Политическая система - это совокупность взаимодействующих между собой норм, идей и основанных на них полит-х институтов и действий, организующих политическую власть, взаимодействие граждан и гос-ва. Компонентами политической системы являются: Совокупность полит-х объединений (гос-во, политические партии, общественно-политические организации и движения). Политические отношения, складывающиеся между структурными элементами системы. Политические нормы и традиции. Политическое сознание. Политическая деятельность. Используя различные методологические приёмы (подходы), можно выявить ряд критериев, позволяющих обосновать и расшифровать приведённое определение политической системы. Генетический подход - концентрирует внимание на обусловленности полит-х явлений экономическими и социальными факторами. а) Критерий экономической детерминации политики проявляется в отношениях собственности и производства, а обратное влияние политики на экономику проявляется в отношениях распределения и управления. б) Критерий социальной обусловленности полит-х явлений свидетельствует о том, что политика является результатом общественного развития. в) Критерий социального интереса раскрывает взаимосвязь политической системы и её элементов с определёнными социальными группами, слоями, классами, нациями. Потребности этих групп выступают мотивационными факторами в формировании полит-х организаций. Институционный подход - позволяет обозначить характеристики полит-х явлений. а) Суть этого подхода отражает организационный критерий - отдельные индивиды не могут выступать в виде элементов политической системы, они представляют лишь "материал", из которого в определённых условиях формируются система и её элементы. Системный подход - политическая система, как и любая целостная система, имеет интегративный (элементы в системе приобретают такие качества, которыми вне системы они не обладают) и антиэнтропийный (способность системы противостоять своему исчезновению) характер. Субстанциональный подход - помогает выявить первооснову всего политического. Этой первоосновой является политическая власть, а механизм её осуществления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5;top:10212;width:3401;height:510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-18) Гражданское общество как предпосылка правового гос-ва. Анализ исторических данных и приведенных суждений показывает, что процесс становления гражданского обще</w:t>
                          <w:softHyphen/>
                          <w:t>ства сложен и противоречив. Современное понимание гражданского общества пред</w:t>
                          <w:softHyphen/>
                          <w:t>полагает наличие у него комплекса существенных призна</w:t>
                          <w:softHyphen/>
                          <w:t>ков. Гражданское общество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о сообщество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вободных индивидов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экономическом плане это означает, что каж</w:t>
                          <w:softHyphen/>
                          <w:t>дый индивид является собственником. Он реально обладает теми средствами, которые необходимы человеку для его нормального существования. Он свободен в выборе форм собственности, определении профессии и вида труда, рас</w:t>
                          <w:softHyphen/>
                          <w:t>положении результатами своего труда. Политический аспект сво</w:t>
                          <w:softHyphen/>
                          <w:t>боды индивида как гражданина заключается в его независи</w:t>
                          <w:softHyphen/>
                          <w:t>мости от гос-ва, т.е. в возможности, например, быть членом политической партии или объединения, выступаю</w:t>
                          <w:softHyphen/>
                          <w:t xml:space="preserve">щих с критикой существующей гос-ой власти, вправе участвовать или не участвовать в выборах органов гос-ой власти и местного самоуправления. Гражданское общество суть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ткрытое социальное об</w:t>
                          <w:softHyphen/>
                          <w:t>разование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нем обеспечиваются свобода слова, включая свободу критики, гласность и т.д. Гражданское общество есть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ложноструктурированная плюралистическая система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Разумеется, любой социальный организм обладает определенным набором системных качеств, но для гражданского общества характерны их полнота, ус</w:t>
                          <w:softHyphen/>
                          <w:t>тойчивость и воспроизводимость. Наличие многообразных об</w:t>
                          <w:softHyphen/>
                          <w:t>щественных форм и институтов (профсоюзы, партии, объе</w:t>
                          <w:softHyphen/>
                          <w:t>динения предпринимателей, общества потребителей, клубы и т.п.) позволяет выразить и реализовать самые разнообраз</w:t>
                          <w:softHyphen/>
                          <w:t>ные потребности и интересы индивидов, раскрыть всю ори</w:t>
                          <w:softHyphen/>
                          <w:t>гинальность человеческого существа. Гражданское общество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о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аморазвивающаяся и са</w:t>
                          <w:softHyphen/>
                          <w:t>моуправляемая система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ндивиды, объединяясь в различ</w:t>
                          <w:softHyphen/>
                          <w:t>ные организации, устанавливая между собой разнообраз</w:t>
                          <w:softHyphen/>
                          <w:t>ные отношения, реализуя свои порой противоположные интересы, тем самым обеспечивают гармоническое, целе</w:t>
                          <w:softHyphen/>
                          <w:t>направленное развитие общества без вмешательства гос-ва как политической властной силы. Гражданское общество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- </w:t>
                        </w:r>
                        <w:r>
                          <w:rPr>
                            <w:kern w:val="2"/>
                            <w:sz w:val="1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авовое демократическое об</w:t>
                          <w:softHyphen/>
                          <w:t>щество,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где связующим фактором выступают признание, обеспечение и защита естественных и приобретенных прав человека и гражданина. Гражданское общество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—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это свободное демокра</w:t>
                          <w:softHyphen/>
                          <w:t>тическое правовое общество, ориентированное на конкрет</w:t>
                          <w:softHyphen/>
                          <w:t>ного человека, создающего атмосферу уважения к право</w:t>
                          <w:softHyphen/>
                          <w:t>вым традициям и законам, общегуманистическим идеалам, обеспечивающее свободу творческой и предприниматель</w:t>
                          <w:softHyphen/>
                          <w:t xml:space="preserve">ской деятельности, создающее возможность достижения благополучия и реализации прав человека и гражданина, органично вырабатывающее механизмы ограничения и контроля за деятельностью гос-ва. </w:t>
                        </w:r>
                        <w:r>
                          <w:rPr>
                            <w:kern w:val="2"/>
                            <w:sz w:val="1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Общество, гражданское общество и гос-во. Понятие и соотношение. 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 общество-сфера,где функционируют свободные автономные лица,и различные их объединения. 2 типа объединения людей: 1.Условные соц группы-объединения людей в зависимости от места в производстве и распределении.(наемные работники,крестьяне,предприниматели.) 2.Общественные объединения- объединения групп лиц с общими нтересами. (партии,профсоюзы). Механизмы саморегуляции гражданского общества. 1.Свободный рынок. Каждый человек предлагает произведенный им товар и хочет что-то за это получить.(эквивалентно). На определенном этапе развития общества этого становится не достаточно.,тк возникают монополии, и на смену приходит социальное гос-во или тоталитарный режим. а)Проводятся меры по демонополизации производства.</w:t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</w:r>
                        <w:r>
                          <w:rPr>
                            <w:kern w:val="2"/>
                            <w:sz w:val="1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Для наемных рабочих-принцип свободного договора.,Гос-во устанавливает определенные стандарты (ур зарплаты,длины рабочего дня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68"/>
      <w:jc w:val="both"/>
    </w:pPr>
    <w:rPr>
      <w:color w:val="000000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5"/>
      <w:jc w:val="both"/>
    </w:pPr>
    <w:rPr>
      <w:color w:val="000000"/>
      <w:sz w:val="13"/>
    </w:rPr>
  </w:style>
  <w:style w:type="paragraph" w:styleId="2">
    <w:name w:val="Основной текст 2"/>
    <w:basedOn w:val="Normal"/>
    <w:qFormat/>
    <w:pPr>
      <w:spacing w:lineRule="auto" w:line="141"/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0:50:00Z</dcterms:created>
  <dc:creator>Краюхин Д.А.</dc:creator>
  <dc:description/>
  <dc:language>en-US</dc:language>
  <cp:lastModifiedBy>SERGEY</cp:lastModifiedBy>
  <dcterms:modified xsi:type="dcterms:W3CDTF">2003-05-26T21:04:00Z</dcterms:modified>
  <cp:revision>4</cp:revision>
  <dc:subject/>
  <dc:title/>
</cp:coreProperties>
</file>